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44100</wp:posOffset>
                </wp:positionH>
                <wp:positionV relativeFrom="paragraph">
                  <wp:posOffset>635</wp:posOffset>
                </wp:positionV>
                <wp:extent cx="0" cy="6515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0pt" to="783pt,512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8298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782.95pt,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65151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51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5220</wp:posOffset>
            </wp:positionH>
            <wp:positionV relativeFrom="paragraph">
              <wp:posOffset>5922645</wp:posOffset>
            </wp:positionV>
            <wp:extent cx="5008880" cy="4229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</w:t>
      </w:r>
      <w:r>
        <w:rPr>
          <w:b/>
          <w:sz w:val="28"/>
          <w:szCs w:val="28"/>
        </w:rPr>
        <w:t>ПРИЛОЖЕНИЕ И (обязательно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28660</wp:posOffset>
                </wp:positionH>
                <wp:positionV relativeFrom="paragraph">
                  <wp:posOffset>175260</wp:posOffset>
                </wp:positionV>
                <wp:extent cx="1257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словные обозначения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3.8pt;mso-position-vertical-relative:text;margin-left:6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словные обознач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7794625" cy="5040630"/>
            <wp:effectExtent l="0" t="0" r="0" b="0"/>
            <wp:wrapTight wrapText="bothSides">
              <wp:wrapPolygon edited="0">
                <wp:start x="-26" y="0"/>
                <wp:lineTo x="-26" y="21557"/>
                <wp:lineTo x="21599" y="21557"/>
                <wp:lineTo x="21599" y="0"/>
                <wp:lineTo x="-2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462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3620770</wp:posOffset>
            </wp:positionV>
            <wp:extent cx="2743200" cy="1546225"/>
            <wp:effectExtent l="0" t="0" r="0" b="0"/>
            <wp:wrapTight wrapText="bothSides">
              <wp:wrapPolygon edited="0">
                <wp:start x="-38" y="0"/>
                <wp:lineTo x="-38" y="21527"/>
                <wp:lineTo x="21600" y="21527"/>
                <wp:lineTo x="21600" y="0"/>
                <wp:lineTo x="-3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870</wp:posOffset>
                </wp:positionH>
                <wp:positionV relativeFrom="paragraph">
                  <wp:posOffset>2782570</wp:posOffset>
                </wp:positionV>
                <wp:extent cx="129540" cy="90805"/>
                <wp:effectExtent l="10795" t="0" r="11430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90720"/>
                          <a:chOff x="0" y="0"/>
                          <a:chExt cx="129600" cy="90720"/>
                        </a:xfrm>
                      </wpg:grpSpPr>
                      <wps:wsp>
                        <wps:cNvSpPr/>
                        <wps:spPr>
                          <a:xfrm rot="21219000">
                            <a:off x="23400" y="3960"/>
                            <a:ext cx="78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24" y="19380"/>
                                </a:moveTo>
                                <a:lnTo>
                                  <a:pt x="4112" y="19638"/>
                                </a:lnTo>
                                <a:lnTo>
                                  <a:pt x="3972" y="19638"/>
                                </a:lnTo>
                                <a:lnTo>
                                  <a:pt x="3497" y="19380"/>
                                </a:lnTo>
                                <a:lnTo>
                                  <a:pt x="3301" y="19380"/>
                                </a:lnTo>
                                <a:lnTo>
                                  <a:pt x="2909" y="19018"/>
                                </a:lnTo>
                                <a:lnTo>
                                  <a:pt x="2685" y="19018"/>
                                </a:lnTo>
                                <a:lnTo>
                                  <a:pt x="2685" y="18760"/>
                                </a:lnTo>
                                <a:lnTo>
                                  <a:pt x="2545" y="18398"/>
                                </a:lnTo>
                                <a:lnTo>
                                  <a:pt x="2294" y="18398"/>
                                </a:lnTo>
                                <a:lnTo>
                                  <a:pt x="2294" y="18140"/>
                                </a:lnTo>
                                <a:lnTo>
                                  <a:pt x="1790" y="17829"/>
                                </a:lnTo>
                                <a:lnTo>
                                  <a:pt x="1483" y="17209"/>
                                </a:lnTo>
                                <a:lnTo>
                                  <a:pt x="1007" y="16951"/>
                                </a:lnTo>
                                <a:lnTo>
                                  <a:pt x="867" y="16589"/>
                                </a:lnTo>
                                <a:lnTo>
                                  <a:pt x="867" y="16021"/>
                                </a:lnTo>
                                <a:lnTo>
                                  <a:pt x="671" y="15659"/>
                                </a:lnTo>
                                <a:lnTo>
                                  <a:pt x="671" y="15401"/>
                                </a:lnTo>
                                <a:lnTo>
                                  <a:pt x="420" y="15039"/>
                                </a:lnTo>
                                <a:lnTo>
                                  <a:pt x="140" y="14470"/>
                                </a:lnTo>
                                <a:lnTo>
                                  <a:pt x="0" y="14212"/>
                                </a:lnTo>
                                <a:lnTo>
                                  <a:pt x="0" y="9561"/>
                                </a:lnTo>
                                <a:lnTo>
                                  <a:pt x="140" y="9199"/>
                                </a:lnTo>
                                <a:lnTo>
                                  <a:pt x="140" y="8372"/>
                                </a:lnTo>
                                <a:lnTo>
                                  <a:pt x="420" y="8010"/>
                                </a:lnTo>
                                <a:lnTo>
                                  <a:pt x="420" y="7649"/>
                                </a:lnTo>
                                <a:lnTo>
                                  <a:pt x="671" y="7132"/>
                                </a:lnTo>
                                <a:lnTo>
                                  <a:pt x="671" y="6098"/>
                                </a:lnTo>
                                <a:lnTo>
                                  <a:pt x="867" y="6098"/>
                                </a:lnTo>
                                <a:lnTo>
                                  <a:pt x="867" y="4651"/>
                                </a:lnTo>
                                <a:lnTo>
                                  <a:pt x="1007" y="4289"/>
                                </a:lnTo>
                                <a:lnTo>
                                  <a:pt x="1231" y="3721"/>
                                </a:lnTo>
                                <a:lnTo>
                                  <a:pt x="2098" y="2481"/>
                                </a:lnTo>
                                <a:lnTo>
                                  <a:pt x="2294" y="2481"/>
                                </a:lnTo>
                                <a:lnTo>
                                  <a:pt x="2294" y="2222"/>
                                </a:lnTo>
                                <a:lnTo>
                                  <a:pt x="2545" y="1912"/>
                                </a:lnTo>
                                <a:lnTo>
                                  <a:pt x="2685" y="1912"/>
                                </a:lnTo>
                                <a:lnTo>
                                  <a:pt x="2909" y="1189"/>
                                </a:lnTo>
                                <a:lnTo>
                                  <a:pt x="3105" y="1189"/>
                                </a:lnTo>
                                <a:lnTo>
                                  <a:pt x="3105" y="930"/>
                                </a:lnTo>
                                <a:lnTo>
                                  <a:pt x="3301" y="930"/>
                                </a:lnTo>
                                <a:lnTo>
                                  <a:pt x="3301" y="672"/>
                                </a:lnTo>
                                <a:lnTo>
                                  <a:pt x="3497" y="672"/>
                                </a:lnTo>
                                <a:lnTo>
                                  <a:pt x="3497" y="362"/>
                                </a:lnTo>
                                <a:lnTo>
                                  <a:pt x="3748" y="362"/>
                                </a:lnTo>
                                <a:lnTo>
                                  <a:pt x="3748" y="930"/>
                                </a:lnTo>
                                <a:lnTo>
                                  <a:pt x="3497" y="1189"/>
                                </a:lnTo>
                                <a:lnTo>
                                  <a:pt x="3497" y="2481"/>
                                </a:lnTo>
                                <a:lnTo>
                                  <a:pt x="3301" y="2481"/>
                                </a:lnTo>
                                <a:lnTo>
                                  <a:pt x="3301" y="6822"/>
                                </a:lnTo>
                                <a:lnTo>
                                  <a:pt x="3497" y="7132"/>
                                </a:lnTo>
                                <a:lnTo>
                                  <a:pt x="3497" y="7390"/>
                                </a:lnTo>
                                <a:lnTo>
                                  <a:pt x="3748" y="7390"/>
                                </a:lnTo>
                                <a:lnTo>
                                  <a:pt x="3748" y="7649"/>
                                </a:lnTo>
                                <a:lnTo>
                                  <a:pt x="3972" y="7649"/>
                                </a:lnTo>
                                <a:lnTo>
                                  <a:pt x="3972" y="8372"/>
                                </a:lnTo>
                                <a:lnTo>
                                  <a:pt x="4364" y="8372"/>
                                </a:lnTo>
                                <a:lnTo>
                                  <a:pt x="4364" y="8010"/>
                                </a:lnTo>
                                <a:lnTo>
                                  <a:pt x="4783" y="8010"/>
                                </a:lnTo>
                                <a:lnTo>
                                  <a:pt x="4979" y="7649"/>
                                </a:lnTo>
                                <a:lnTo>
                                  <a:pt x="5147" y="7390"/>
                                </a:lnTo>
                                <a:lnTo>
                                  <a:pt x="5790" y="7390"/>
                                </a:lnTo>
                                <a:lnTo>
                                  <a:pt x="5790" y="7132"/>
                                </a:lnTo>
                                <a:lnTo>
                                  <a:pt x="6042" y="6822"/>
                                </a:lnTo>
                                <a:lnTo>
                                  <a:pt x="6462" y="6460"/>
                                </a:lnTo>
                                <a:lnTo>
                                  <a:pt x="6657" y="6098"/>
                                </a:lnTo>
                                <a:lnTo>
                                  <a:pt x="6657" y="5840"/>
                                </a:lnTo>
                                <a:lnTo>
                                  <a:pt x="6825" y="5840"/>
                                </a:lnTo>
                                <a:lnTo>
                                  <a:pt x="6825" y="4910"/>
                                </a:lnTo>
                                <a:lnTo>
                                  <a:pt x="7105" y="4910"/>
                                </a:lnTo>
                                <a:lnTo>
                                  <a:pt x="7273" y="4651"/>
                                </a:lnTo>
                                <a:lnTo>
                                  <a:pt x="7273" y="3101"/>
                                </a:lnTo>
                                <a:lnTo>
                                  <a:pt x="7105" y="3101"/>
                                </a:lnTo>
                                <a:lnTo>
                                  <a:pt x="7105" y="2481"/>
                                </a:lnTo>
                                <a:lnTo>
                                  <a:pt x="6825" y="2222"/>
                                </a:lnTo>
                                <a:lnTo>
                                  <a:pt x="6825" y="1550"/>
                                </a:lnTo>
                                <a:lnTo>
                                  <a:pt x="6657" y="1189"/>
                                </a:lnTo>
                                <a:lnTo>
                                  <a:pt x="6657" y="672"/>
                                </a:lnTo>
                                <a:lnTo>
                                  <a:pt x="6462" y="362"/>
                                </a:lnTo>
                                <a:lnTo>
                                  <a:pt x="6462" y="0"/>
                                </a:lnTo>
                                <a:lnTo>
                                  <a:pt x="7413" y="0"/>
                                </a:lnTo>
                                <a:lnTo>
                                  <a:pt x="7664" y="362"/>
                                </a:lnTo>
                                <a:lnTo>
                                  <a:pt x="8336" y="362"/>
                                </a:lnTo>
                                <a:lnTo>
                                  <a:pt x="8476" y="672"/>
                                </a:lnTo>
                                <a:lnTo>
                                  <a:pt x="9343" y="672"/>
                                </a:lnTo>
                                <a:lnTo>
                                  <a:pt x="9343" y="930"/>
                                </a:lnTo>
                                <a:lnTo>
                                  <a:pt x="9706" y="930"/>
                                </a:lnTo>
                                <a:lnTo>
                                  <a:pt x="9706" y="1189"/>
                                </a:lnTo>
                                <a:lnTo>
                                  <a:pt x="10154" y="1189"/>
                                </a:lnTo>
                                <a:lnTo>
                                  <a:pt x="10154" y="1550"/>
                                </a:lnTo>
                                <a:lnTo>
                                  <a:pt x="10434" y="1550"/>
                                </a:lnTo>
                                <a:lnTo>
                                  <a:pt x="10629" y="1912"/>
                                </a:lnTo>
                                <a:lnTo>
                                  <a:pt x="10629" y="2222"/>
                                </a:lnTo>
                                <a:lnTo>
                                  <a:pt x="10881" y="2222"/>
                                </a:lnTo>
                                <a:lnTo>
                                  <a:pt x="10881" y="2739"/>
                                </a:lnTo>
                                <a:lnTo>
                                  <a:pt x="11021" y="2739"/>
                                </a:lnTo>
                                <a:lnTo>
                                  <a:pt x="11021" y="3463"/>
                                </a:lnTo>
                                <a:lnTo>
                                  <a:pt x="11245" y="3463"/>
                                </a:lnTo>
                                <a:lnTo>
                                  <a:pt x="11245" y="3721"/>
                                </a:lnTo>
                                <a:lnTo>
                                  <a:pt x="11497" y="4031"/>
                                </a:lnTo>
                                <a:lnTo>
                                  <a:pt x="11497" y="4651"/>
                                </a:lnTo>
                                <a:lnTo>
                                  <a:pt x="11692" y="4910"/>
                                </a:lnTo>
                                <a:lnTo>
                                  <a:pt x="11692" y="8630"/>
                                </a:lnTo>
                                <a:lnTo>
                                  <a:pt x="11692" y="8010"/>
                                </a:lnTo>
                                <a:lnTo>
                                  <a:pt x="11832" y="8010"/>
                                </a:lnTo>
                                <a:lnTo>
                                  <a:pt x="12112" y="7649"/>
                                </a:lnTo>
                                <a:lnTo>
                                  <a:pt x="12252" y="7649"/>
                                </a:lnTo>
                                <a:lnTo>
                                  <a:pt x="12252" y="7390"/>
                                </a:lnTo>
                                <a:lnTo>
                                  <a:pt x="12559" y="7390"/>
                                </a:lnTo>
                                <a:lnTo>
                                  <a:pt x="12559" y="7132"/>
                                </a:lnTo>
                                <a:lnTo>
                                  <a:pt x="12699" y="7132"/>
                                </a:lnTo>
                                <a:lnTo>
                                  <a:pt x="12699" y="6822"/>
                                </a:lnTo>
                                <a:lnTo>
                                  <a:pt x="12923" y="6460"/>
                                </a:lnTo>
                                <a:lnTo>
                                  <a:pt x="13175" y="6098"/>
                                </a:lnTo>
                                <a:lnTo>
                                  <a:pt x="13175" y="5581"/>
                                </a:lnTo>
                                <a:lnTo>
                                  <a:pt x="13371" y="5581"/>
                                </a:lnTo>
                                <a:lnTo>
                                  <a:pt x="13371" y="4651"/>
                                </a:lnTo>
                                <a:lnTo>
                                  <a:pt x="13510" y="4289"/>
                                </a:lnTo>
                                <a:lnTo>
                                  <a:pt x="13510" y="3721"/>
                                </a:lnTo>
                                <a:lnTo>
                                  <a:pt x="13371" y="3463"/>
                                </a:lnTo>
                                <a:lnTo>
                                  <a:pt x="13371" y="2481"/>
                                </a:lnTo>
                                <a:lnTo>
                                  <a:pt x="13175" y="2481"/>
                                </a:lnTo>
                                <a:lnTo>
                                  <a:pt x="13175" y="1550"/>
                                </a:lnTo>
                                <a:lnTo>
                                  <a:pt x="12923" y="1550"/>
                                </a:lnTo>
                                <a:lnTo>
                                  <a:pt x="12923" y="1189"/>
                                </a:lnTo>
                                <a:lnTo>
                                  <a:pt x="13371" y="1189"/>
                                </a:lnTo>
                                <a:lnTo>
                                  <a:pt x="13371" y="1550"/>
                                </a:lnTo>
                                <a:lnTo>
                                  <a:pt x="13762" y="1550"/>
                                </a:lnTo>
                                <a:lnTo>
                                  <a:pt x="13930" y="1912"/>
                                </a:lnTo>
                                <a:lnTo>
                                  <a:pt x="14322" y="1912"/>
                                </a:lnTo>
                                <a:lnTo>
                                  <a:pt x="14322" y="2222"/>
                                </a:lnTo>
                                <a:lnTo>
                                  <a:pt x="14601" y="2222"/>
                                </a:lnTo>
                                <a:lnTo>
                                  <a:pt x="14853" y="2481"/>
                                </a:lnTo>
                                <a:lnTo>
                                  <a:pt x="15049" y="2481"/>
                                </a:lnTo>
                                <a:lnTo>
                                  <a:pt x="15049" y="2739"/>
                                </a:lnTo>
                                <a:lnTo>
                                  <a:pt x="15161" y="3101"/>
                                </a:lnTo>
                                <a:lnTo>
                                  <a:pt x="15161" y="3463"/>
                                </a:lnTo>
                                <a:lnTo>
                                  <a:pt x="15441" y="3463"/>
                                </a:lnTo>
                                <a:lnTo>
                                  <a:pt x="15664" y="3721"/>
                                </a:lnTo>
                                <a:lnTo>
                                  <a:pt x="15664" y="4031"/>
                                </a:lnTo>
                                <a:lnTo>
                                  <a:pt x="15804" y="4289"/>
                                </a:lnTo>
                                <a:lnTo>
                                  <a:pt x="15804" y="4651"/>
                                </a:lnTo>
                                <a:lnTo>
                                  <a:pt x="16000" y="4651"/>
                                </a:lnTo>
                                <a:lnTo>
                                  <a:pt x="16000" y="5840"/>
                                </a:lnTo>
                                <a:lnTo>
                                  <a:pt x="16224" y="6098"/>
                                </a:lnTo>
                                <a:lnTo>
                                  <a:pt x="16224" y="6822"/>
                                </a:lnTo>
                                <a:lnTo>
                                  <a:pt x="16476" y="7132"/>
                                </a:lnTo>
                                <a:lnTo>
                                  <a:pt x="16476" y="8372"/>
                                </a:lnTo>
                                <a:lnTo>
                                  <a:pt x="16476" y="7649"/>
                                </a:lnTo>
                                <a:lnTo>
                                  <a:pt x="16671" y="7649"/>
                                </a:lnTo>
                                <a:lnTo>
                                  <a:pt x="16671" y="7390"/>
                                </a:lnTo>
                                <a:lnTo>
                                  <a:pt x="16839" y="7390"/>
                                </a:lnTo>
                                <a:lnTo>
                                  <a:pt x="17119" y="7132"/>
                                </a:lnTo>
                                <a:lnTo>
                                  <a:pt x="17343" y="7132"/>
                                </a:lnTo>
                                <a:lnTo>
                                  <a:pt x="17343" y="6822"/>
                                </a:lnTo>
                                <a:lnTo>
                                  <a:pt x="17678" y="6822"/>
                                </a:lnTo>
                                <a:lnTo>
                                  <a:pt x="17678" y="6460"/>
                                </a:lnTo>
                                <a:lnTo>
                                  <a:pt x="17902" y="6460"/>
                                </a:lnTo>
                                <a:lnTo>
                                  <a:pt x="18154" y="6098"/>
                                </a:lnTo>
                                <a:lnTo>
                                  <a:pt x="18154" y="5840"/>
                                </a:lnTo>
                                <a:lnTo>
                                  <a:pt x="18490" y="5271"/>
                                </a:lnTo>
                                <a:lnTo>
                                  <a:pt x="18965" y="4910"/>
                                </a:lnTo>
                                <a:lnTo>
                                  <a:pt x="18965" y="4651"/>
                                </a:lnTo>
                                <a:lnTo>
                                  <a:pt x="19161" y="4651"/>
                                </a:lnTo>
                                <a:lnTo>
                                  <a:pt x="19161" y="3101"/>
                                </a:lnTo>
                                <a:lnTo>
                                  <a:pt x="19357" y="3101"/>
                                </a:lnTo>
                                <a:lnTo>
                                  <a:pt x="19357" y="3463"/>
                                </a:lnTo>
                                <a:lnTo>
                                  <a:pt x="19608" y="3463"/>
                                </a:lnTo>
                                <a:lnTo>
                                  <a:pt x="19608" y="3721"/>
                                </a:lnTo>
                                <a:lnTo>
                                  <a:pt x="19720" y="3721"/>
                                </a:lnTo>
                                <a:lnTo>
                                  <a:pt x="19720" y="5581"/>
                                </a:lnTo>
                                <a:lnTo>
                                  <a:pt x="19972" y="5840"/>
                                </a:lnTo>
                                <a:lnTo>
                                  <a:pt x="19972" y="11421"/>
                                </a:lnTo>
                                <a:lnTo>
                                  <a:pt x="19720" y="11680"/>
                                </a:lnTo>
                                <a:lnTo>
                                  <a:pt x="19720" y="12403"/>
                                </a:lnTo>
                                <a:lnTo>
                                  <a:pt x="19608" y="12661"/>
                                </a:lnTo>
                                <a:lnTo>
                                  <a:pt x="19608" y="12920"/>
                                </a:lnTo>
                                <a:lnTo>
                                  <a:pt x="19357" y="12920"/>
                                </a:lnTo>
                                <a:lnTo>
                                  <a:pt x="19357" y="13592"/>
                                </a:lnTo>
                                <a:lnTo>
                                  <a:pt x="19161" y="13850"/>
                                </a:lnTo>
                                <a:lnTo>
                                  <a:pt x="19161" y="14212"/>
                                </a:lnTo>
                                <a:lnTo>
                                  <a:pt x="18965" y="14212"/>
                                </a:lnTo>
                                <a:lnTo>
                                  <a:pt x="18965" y="14470"/>
                                </a:lnTo>
                                <a:lnTo>
                                  <a:pt x="18797" y="14470"/>
                                </a:lnTo>
                                <a:lnTo>
                                  <a:pt x="18490" y="15039"/>
                                </a:lnTo>
                                <a:lnTo>
                                  <a:pt x="18350" y="15401"/>
                                </a:lnTo>
                                <a:lnTo>
                                  <a:pt x="18350" y="15659"/>
                                </a:lnTo>
                                <a:lnTo>
                                  <a:pt x="17902" y="16021"/>
                                </a:lnTo>
                                <a:lnTo>
                                  <a:pt x="17483" y="16589"/>
                                </a:lnTo>
                                <a:lnTo>
                                  <a:pt x="17343" y="16589"/>
                                </a:lnTo>
                                <a:lnTo>
                                  <a:pt x="17343" y="16951"/>
                                </a:lnTo>
                                <a:lnTo>
                                  <a:pt x="17119" y="17209"/>
                                </a:lnTo>
                                <a:lnTo>
                                  <a:pt x="16671" y="17209"/>
                                </a:lnTo>
                                <a:lnTo>
                                  <a:pt x="16671" y="17571"/>
                                </a:lnTo>
                                <a:lnTo>
                                  <a:pt x="16476" y="17571"/>
                                </a:lnTo>
                                <a:lnTo>
                                  <a:pt x="16224" y="17829"/>
                                </a:lnTo>
                                <a:lnTo>
                                  <a:pt x="15804" y="17829"/>
                                </a:lnTo>
                                <a:lnTo>
                                  <a:pt x="15664" y="18140"/>
                                </a:lnTo>
                                <a:lnTo>
                                  <a:pt x="13930" y="18140"/>
                                </a:lnTo>
                                <a:lnTo>
                                  <a:pt x="13762" y="18398"/>
                                </a:lnTo>
                                <a:lnTo>
                                  <a:pt x="12699" y="18398"/>
                                </a:lnTo>
                                <a:lnTo>
                                  <a:pt x="12559" y="18760"/>
                                </a:lnTo>
                                <a:lnTo>
                                  <a:pt x="12112" y="18760"/>
                                </a:lnTo>
                                <a:lnTo>
                                  <a:pt x="12112" y="19018"/>
                                </a:lnTo>
                                <a:lnTo>
                                  <a:pt x="11692" y="19018"/>
                                </a:lnTo>
                                <a:lnTo>
                                  <a:pt x="11692" y="19380"/>
                                </a:lnTo>
                                <a:lnTo>
                                  <a:pt x="11021" y="19380"/>
                                </a:lnTo>
                                <a:lnTo>
                                  <a:pt x="10881" y="19638"/>
                                </a:lnTo>
                                <a:lnTo>
                                  <a:pt x="9343" y="19638"/>
                                </a:lnTo>
                                <a:lnTo>
                                  <a:pt x="9343" y="19948"/>
                                </a:lnTo>
                                <a:lnTo>
                                  <a:pt x="7413" y="19948"/>
                                </a:lnTo>
                                <a:lnTo>
                                  <a:pt x="7273" y="19638"/>
                                </a:lnTo>
                                <a:lnTo>
                                  <a:pt x="7105" y="19638"/>
                                </a:lnTo>
                                <a:lnTo>
                                  <a:pt x="4224" y="19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9000">
                            <a:off x="1800" y="39960"/>
                            <a:ext cx="125640" cy="43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5pt;margin-top:219.45pt;width:9.9pt;height:6.2pt" coordorigin="8365,4389" coordsize="198,124">
                <v:shape id="shape_0" coordsize="20000,20000" path="m4224,19380l4112,19638l3972,19638l3497,19380l3301,19380l2909,19018l2685,19018l2685,18760l2545,18398l2294,18398l2294,18140l1790,17829l1483,17209l1007,16951l867,16589l867,16021l671,15659l671,15401l420,15039l140,14470l0,14212l0,9561l140,9199l140,8372l420,8010l420,7649l671,7132l671,6098l867,6098l867,4651l1007,4289l1231,3721l2098,2481l2294,2481l2294,2222l2545,1912l2685,1912l2909,1189l3105,1189l3105,930l3301,930l3301,672l3497,672l3497,362l3748,362l3748,930l3497,1189l3497,2481l3301,2481l3301,6822l3497,7132l3497,7390l3748,7390l3748,7649l3972,7649l3972,8372l4364,8372l4364,8010l4783,8010l4979,7649l5147,7390l5790,7390l5790,7132l6042,6822l6462,6460l6657,6098l6657,5840l6825,5840l6825,4910l7105,4910l7273,4651l7273,3101l7105,3101l7105,2481l6825,2222l6825,1550l6657,1189l6657,672l6462,362l6462,0l7413,0l7664,362l8336,362l8476,672l9343,672l9343,930l9706,930l9706,1189l10154,1189l10154,1550l10434,1550l10629,1912l10629,2222l10881,2222l10881,2739l11021,2739l11021,3463l11245,3463l11245,3721l11497,4031l11497,4651l11692,4910l11692,8630l11692,8010l11832,8010l12112,7649l12252,7649l12252,7390l12559,7390l12559,7132l12699,7132l12699,6822l12923,6460l13175,6098l13175,5581l13371,5581l13371,4651l13510,4289l13510,3721l13371,3463l13371,2481l13175,2481l13175,1550l12923,1550l12923,1189l13371,1189l13371,1550l13762,1550l13930,1912l14322,1912l14322,2222l14601,2222l14853,2481l15049,2481l15049,2739l15161,3101l15161,3463l15441,3463l15664,3721l15664,4031l15804,4289l15804,4651l16000,4651l16000,5840l16224,6098l16224,6822l16476,7132l16476,8372l16476,7649l16671,7649l16671,7390l16839,7390l17119,7132l17343,7132l17343,6822l17678,6822l17678,6460l17902,6460l18154,6098l18154,5840l18490,5271l18965,4910l18965,4651l19161,4651l19161,3101l19357,3101l19357,3463l19608,3463l19608,3721l19720,3721l19720,5581l19972,5840l19972,11421l19720,11680l19720,12403l19608,12661l19608,12920l19357,12920l19357,13592l19161,13850l19161,14212l18965,14212l18965,14470l18797,14470l18490,15039l18350,15401l18350,15659l17902,16021l17483,16589l17343,16589l17343,16951l17119,17209l16671,17209l16671,17571l16476,17571l16224,17829l15804,17829l15664,18140l13930,18140l13762,18398l12699,18398l12559,18760l12112,18760l12112,19018l11692,19018l11692,19380l11021,19380l10881,19638l9343,19638l9343,19948l7413,19948l7273,19638l7105,19638l4224,19380xe" fillcolor="red" stroked="f" o:allowincell="f" style="position:absolute;left:8399;top:4388;width:123;height:84;mso-wrap-style:none;v-text-anchor:middle;rotation:353">
                  <v:fill o:detectmouseclick="t" type="solid" color2="aqua"/>
                  <v:stroke color="#3465a4" joinstyle="round" endcap="flat"/>
                  <w10:wrap type="none"/>
                </v:shape>
                <v:oval id="shape_0" stroked="t" o:allowincell="f" style="position:absolute;left:8365;top:4445;width:197;height:67;mso-wrap-style:none;v-text-anchor:middle;rotation:353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1470</wp:posOffset>
                </wp:positionH>
                <wp:positionV relativeFrom="paragraph">
                  <wp:posOffset>2411730</wp:posOffset>
                </wp:positionV>
                <wp:extent cx="473075" cy="423545"/>
                <wp:effectExtent l="12700" t="12700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423720"/>
                          <a:chOff x="0" y="0"/>
                          <a:chExt cx="473040" cy="42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720" cy="18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720" cy="18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2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7920"/>
                            <a:ext cx="469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189.9pt;width:37.15pt;height:33.3pt" coordorigin="4522,3798" coordsize="743,666">
                <v:line id="shape_0" from="4522,3798" to="5261,3798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5266,3798" to="5266,409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5192,3798" to="5192,409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4522,3798" to="4522,446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4522,4094" to="5261,4094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1605</wp:posOffset>
                </wp:positionH>
                <wp:positionV relativeFrom="paragraph">
                  <wp:posOffset>1887855</wp:posOffset>
                </wp:positionV>
                <wp:extent cx="589280" cy="453390"/>
                <wp:effectExtent l="12065" t="1270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453240"/>
                          <a:chOff x="0" y="0"/>
                          <a:chExt cx="589320" cy="453240"/>
                        </a:xfrm>
                      </wpg:grpSpPr>
                      <wps:wsp>
                        <wps:cNvSpPr/>
                        <wps:spPr>
                          <a:xfrm flipH="1">
                            <a:off x="433800" y="0"/>
                            <a:ext cx="154800" cy="213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0"/>
                            <a:ext cx="154800" cy="213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8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12040"/>
                            <a:ext cx="43380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5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148.65pt;width:46.4pt;height:35.65pt" coordorigin="6223,2973" coordsize="928,713">
                <v:line id="shape_0" from="6906,2973" to="7149,3308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6809,2973" to="7052,3308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6224,2973" to="7150,297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6223,3307" to="6905,3310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6224,2973" to="6224,3686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3030" distR="114935" simplePos="0" locked="0" layoutInCell="0" allowOverlap="1" relativeHeight="10">
                <wp:simplePos x="0" y="0"/>
                <wp:positionH relativeFrom="column">
                  <wp:posOffset>4740275</wp:posOffset>
                </wp:positionH>
                <wp:positionV relativeFrom="paragraph">
                  <wp:posOffset>2740025</wp:posOffset>
                </wp:positionV>
                <wp:extent cx="355600" cy="253365"/>
                <wp:effectExtent l="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53440"/>
                          <a:chOff x="0" y="0"/>
                          <a:chExt cx="355680" cy="253440"/>
                        </a:xfrm>
                      </wpg:grpSpPr>
                      <wps:wsp>
                        <wps:cNvSpPr/>
                        <wps:spPr>
                          <a:xfrm rot="10285200">
                            <a:off x="15840" y="12240"/>
                            <a:ext cx="182880" cy="228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40" y="89640"/>
                            <a:ext cx="158040" cy="23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285200">
                            <a:off x="63360" y="71280"/>
                            <a:ext cx="914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45pt;margin-top:216.7pt;width:26.75pt;height:18pt" coordorigin="7489,4334" coordsize="535,360">
                <v:oval id="shape_0" stroked="t" o:allowincell="f" style="position:absolute;left:7490;top:4334;width:287;height:359;mso-wrap-style:none;v-text-anchor:middle;rotation:171">
                  <v:fill o:detectmouseclick="t" on="false"/>
                  <v:stroke color="#003300" weight="25560" joinstyle="miter" endcap="flat"/>
                  <w10:wrap type="none"/>
                </v:oval>
                <v:line id="shape_0" from="7776,4456" to="8024,4492" stroked="t" o:allowincell="f" style="position:absolute;flip:x">
                  <v:stroke color="#003300" weight="255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4;top:4427;width:143;height:224;mso-wrap-style:square;v-text-anchor:top;rotation:17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9825</wp:posOffset>
                </wp:positionH>
                <wp:positionV relativeFrom="paragraph">
                  <wp:posOffset>1719580</wp:posOffset>
                </wp:positionV>
                <wp:extent cx="228600" cy="223520"/>
                <wp:effectExtent l="12700" t="12700" r="1333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3560"/>
                          <a:chOff x="0" y="0"/>
                          <a:chExt cx="228600" cy="22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35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680"/>
                            <a:ext cx="2286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5pt;margin-top:135.4pt;width:18pt;height:17.6pt" coordorigin="5795,2708" coordsize="360,352">
                <v:oval id="shape_0" stroked="t" o:allowincell="f" style="position:absolute;left:5795;top:2708;width:359;height:351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shape id="shape_0" stroked="f" o:allowincell="f" style="position:absolute;left:5795;top:2786;width:359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0110</wp:posOffset>
                </wp:positionH>
                <wp:positionV relativeFrom="paragraph">
                  <wp:posOffset>3336925</wp:posOffset>
                </wp:positionV>
                <wp:extent cx="228600" cy="22352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3560"/>
                          <a:chOff x="0" y="0"/>
                          <a:chExt cx="228600" cy="22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35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680"/>
                            <a:ext cx="2286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262.75pt;width:18pt;height:17.6pt" coordorigin="5386,5255" coordsize="360,352">
                <v:oval id="shape_0" stroked="t" o:allowincell="f" style="position:absolute;left:5386;top:5255;width:359;height:351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shape id="shape_0" stroked="f" o:allowincell="f" style="position:absolute;left:5386;top:5333;width:359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1440</wp:posOffset>
                </wp:positionH>
                <wp:positionV relativeFrom="paragraph">
                  <wp:posOffset>2479040</wp:posOffset>
                </wp:positionV>
                <wp:extent cx="57150" cy="222885"/>
                <wp:effectExtent l="5080" t="1270" r="18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95.2pt" to="311.65pt,212.7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9040</wp:posOffset>
                </wp:positionH>
                <wp:positionV relativeFrom="paragraph">
                  <wp:posOffset>2792095</wp:posOffset>
                </wp:positionV>
                <wp:extent cx="161925" cy="191770"/>
                <wp:effectExtent l="0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19.85pt" to="307.9pt,234.9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3042920</wp:posOffset>
                </wp:positionV>
                <wp:extent cx="161925" cy="191770"/>
                <wp:effectExtent l="0" t="3175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39.6pt" to="290.95pt,254.65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9300</wp:posOffset>
                </wp:positionH>
                <wp:positionV relativeFrom="paragraph">
                  <wp:posOffset>3286125</wp:posOffset>
                </wp:positionV>
                <wp:extent cx="197485" cy="229870"/>
                <wp:effectExtent l="0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58.75pt" to="274.5pt,276.8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2695575</wp:posOffset>
                </wp:positionV>
                <wp:extent cx="243205" cy="96520"/>
                <wp:effectExtent l="635" t="0" r="381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3360" cy="9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12.25pt" to="418.1pt,219.8pt" stroked="t" o:allowincell="f" style="position:absolute;flip:xy">
                <v:stroke color="red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765</wp:posOffset>
                </wp:positionH>
                <wp:positionV relativeFrom="paragraph">
                  <wp:posOffset>3542030</wp:posOffset>
                </wp:positionV>
                <wp:extent cx="232410" cy="125095"/>
                <wp:effectExtent l="12700" t="12065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124920"/>
                          <a:chOff x="0" y="0"/>
                          <a:chExt cx="232560" cy="12492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232560" cy="7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118080" cy="48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108720" cy="4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278.9pt;width:18.3pt;height:9.85pt" coordorigin="5039,5578" coordsize="366,197">
                <v:rect id="shape_0" stroked="t" o:allowincell="f" style="position:absolute;left:5039;top:5654;width:365;height:120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line id="shape_0" from="5041,5578" to="5226,5653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5231,5578" to="5401,5649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3860</wp:posOffset>
                </wp:positionH>
                <wp:positionV relativeFrom="paragraph">
                  <wp:posOffset>3076575</wp:posOffset>
                </wp:positionV>
                <wp:extent cx="151130" cy="151130"/>
                <wp:effectExtent l="20955" t="28575" r="2159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1.8pt;margin-top:242.25pt;width:11.85pt;height:11.85pt;mso-wrap-style:none;v-text-anchor:middle" type="_x0000_t5">
                <v:fill o:detectmouseclick="t" type="solid" color2="black" opacity="0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100</wp:posOffset>
                </wp:positionH>
                <wp:positionV relativeFrom="paragraph">
                  <wp:posOffset>3189605</wp:posOffset>
                </wp:positionV>
                <wp:extent cx="100965" cy="0"/>
                <wp:effectExtent l="0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1.15pt" to="240.9pt,251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9100</wp:posOffset>
                </wp:positionH>
                <wp:positionV relativeFrom="paragraph">
                  <wp:posOffset>3212465</wp:posOffset>
                </wp:positionV>
                <wp:extent cx="1143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2.95pt" to="241.95pt,25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5155</wp:posOffset>
                </wp:positionH>
                <wp:positionV relativeFrom="paragraph">
                  <wp:posOffset>281940</wp:posOffset>
                </wp:positionV>
                <wp:extent cx="347345" cy="316865"/>
                <wp:effectExtent l="12700" t="12700" r="1270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16800"/>
                          <a:chOff x="0" y="0"/>
                          <a:chExt cx="347400" cy="316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4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13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0"/>
                            <a:ext cx="0" cy="13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316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0400"/>
                            <a:ext cx="34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65pt;margin-top:22.2pt;width:27.3pt;height:24.9pt" coordorigin="12953,444" coordsize="546,498">
                <v:line id="shape_0" from="12954,444" to="13496,44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3500,444" to="13500,66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3446,444" to="13446,66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2954,444" to="12954,94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2953,665" to="13495,665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14360</wp:posOffset>
                </wp:positionH>
                <wp:positionV relativeFrom="paragraph">
                  <wp:posOffset>739140</wp:posOffset>
                </wp:positionV>
                <wp:extent cx="358140" cy="316865"/>
                <wp:effectExtent l="12700" t="12700" r="1016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316800"/>
                          <a:chOff x="0" y="0"/>
                          <a:chExt cx="358200" cy="316800"/>
                        </a:xfrm>
                      </wpg:grpSpPr>
                      <wps:wsp>
                        <wps:cNvSpPr/>
                        <wps:spPr>
                          <a:xfrm flipH="1">
                            <a:off x="263520" y="0"/>
                            <a:ext cx="93960" cy="14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0"/>
                            <a:ext cx="93960" cy="14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7240"/>
                            <a:ext cx="26424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16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6.8pt;margin-top:58.2pt;width:28.15pt;height:24.9pt" coordorigin="12936,1164" coordsize="563,498">
                <v:line id="shape_0" from="13351,1164" to="13498,1398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13292,1164" to="13439,1398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12936,1164" to="13499,116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12936,1396" to="13351,1398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12936,1164" to="12936,1662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46745</wp:posOffset>
                </wp:positionH>
                <wp:positionV relativeFrom="paragraph">
                  <wp:posOffset>1196340</wp:posOffset>
                </wp:positionV>
                <wp:extent cx="342900" cy="228600"/>
                <wp:effectExtent l="13335" t="13335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82880" cy="228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4480"/>
                            <a:ext cx="160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5720" y="58320"/>
                            <a:ext cx="914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3pt;margin-top:94.15pt;width:27pt;height:18pt" coordorigin="12986,1883" coordsize="540,360">
                <v:oval id="shape_0" stroked="t" o:allowincell="f" style="position:absolute;left:12987;top:1884;width:287;height:359;mso-wrap-style:none;v-text-anchor:middle;rotation:180">
                  <v:fill o:detectmouseclick="t" on="false"/>
                  <v:stroke color="#003300" weight="25560" joinstyle="miter" endcap="flat"/>
                  <w10:wrap type="none"/>
                </v:oval>
                <v:line id="shape_0" from="13275,2064" to="13526,2064" stroked="t" o:allowincell="f" style="position:absolute;flip:x">
                  <v:stroke color="#003300" weight="255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059;top:1976;width:143;height:22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68335</wp:posOffset>
                </wp:positionH>
                <wp:positionV relativeFrom="paragraph">
                  <wp:posOffset>1582420</wp:posOffset>
                </wp:positionV>
                <wp:extent cx="228600" cy="22352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3560"/>
                          <a:chOff x="0" y="0"/>
                          <a:chExt cx="228600" cy="22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35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680"/>
                            <a:ext cx="2286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05pt;margin-top:124.6pt;width:18pt;height:17.6pt" coordorigin="13021,2492" coordsize="360,352">
                <v:oval id="shape_0" stroked="t" o:allowincell="f" style="position:absolute;left:13021;top:2492;width:359;height:351;mso-wrap-style:none;v-text-anchor:middle">
                  <v:fill o:detectmouseclick="t" on="false"/>
                  <v:stroke color="red" weight="25560" joinstyle="miter" endcap="flat"/>
                  <w10:wrap type="none"/>
                </v:oval>
                <v:shape id="shape_0" stroked="f" o:allowincell="f" style="position:absolute;left:13021;top:2570;width:359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2104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189pt" to="664.15pt,18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05800</wp:posOffset>
                </wp:positionH>
                <wp:positionV relativeFrom="paragraph">
                  <wp:posOffset>2270760</wp:posOffset>
                </wp:positionV>
                <wp:extent cx="151130" cy="151130"/>
                <wp:effectExtent l="20955" t="28575" r="2159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pt;margin-top:178.8pt;width:11.85pt;height:11.85pt;mso-wrap-style:none;v-text-anchor:middle" type="_x0000_t5">
                <v:fill o:detectmouseclick="t" type="solid" color2="black" opacity="0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21040</wp:posOffset>
                </wp:positionH>
                <wp:positionV relativeFrom="paragraph">
                  <wp:posOffset>2375535</wp:posOffset>
                </wp:positionV>
                <wp:extent cx="1143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187.05pt" to="664.15pt,187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72780</wp:posOffset>
                </wp:positionH>
                <wp:positionV relativeFrom="paragraph">
                  <wp:posOffset>1974850</wp:posOffset>
                </wp:positionV>
                <wp:extent cx="232410" cy="125095"/>
                <wp:effectExtent l="12700" t="12065" r="1270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124920"/>
                          <a:chOff x="0" y="0"/>
                          <a:chExt cx="232560" cy="12492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232560" cy="7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118080" cy="48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108720" cy="4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4pt;margin-top:155.5pt;width:18.3pt;height:9.85pt" coordorigin="13028,3110" coordsize="366,197">
                <v:rect id="shape_0" stroked="t" o:allowincell="f" style="position:absolute;left:13028;top:3186;width:365;height:120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line id="shape_0" from="13030,3110" to="13215,3185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13220,3110" to="13390,3181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75320</wp:posOffset>
                </wp:positionH>
                <wp:positionV relativeFrom="paragraph">
                  <wp:posOffset>2581275</wp:posOffset>
                </wp:positionV>
                <wp:extent cx="3022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203.25pt" to="675.35pt,203.2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07950" simplePos="0" locked="0" layoutInCell="0" allowOverlap="1" relativeHeight="39">
                <wp:simplePos x="0" y="0"/>
                <wp:positionH relativeFrom="column">
                  <wp:posOffset>7411720</wp:posOffset>
                </wp:positionH>
                <wp:positionV relativeFrom="paragraph">
                  <wp:posOffset>301625</wp:posOffset>
                </wp:positionV>
                <wp:extent cx="577850" cy="490855"/>
                <wp:effectExtent l="0" t="0" r="0" b="127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490680"/>
                          <a:chOff x="0" y="0"/>
                          <a:chExt cx="577800" cy="490680"/>
                        </a:xfrm>
                      </wpg:grpSpPr>
                      <wps:wsp>
                        <wps:cNvSpPr/>
                        <wps:spPr>
                          <a:xfrm rot="21357600">
                            <a:off x="158040" y="116280"/>
                            <a:ext cx="216000" cy="205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57600">
                            <a:off x="186480" y="139320"/>
                            <a:ext cx="167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7840" cy="146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91600"/>
                            <a:ext cx="125640" cy="102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57600">
                            <a:off x="465120" y="362880"/>
                            <a:ext cx="108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6pt;margin-top:23.75pt;width:45.15pt;height:38.25pt" coordorigin="11672,475" coordsize="903,765">
                <v:oval id="shape_0" stroked="t" o:allowincell="f" style="position:absolute;left:11920;top:658;width:339;height:322;mso-wrap-style:none;v-text-anchor:middle;rotation:356">
                  <v:fill o:detectmouseclick="t" on="false"/>
                  <v:stroke color="black" weight="31680" joinstyle="miter" endcap="flat"/>
                  <w10:wrap type="square"/>
                </v:oval>
                <v:shape id="shape_0" stroked="f" o:allowincell="f" style="position:absolute;left:11966;top:694;width:262;height:249;mso-wrap-style:square;v-text-anchor:top;rotation:35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72,475" to="11951,705" stroked="t" o:allowincell="f" style="position:absolute">
                  <v:stroke color="black" weight="3168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12245,934" to="12442,1094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2404;top:1046;width:170;height:194;flip:x;mso-wrap-style:none;v-text-anchor:middle;rotation:4">
                  <v:fill o:detectmouseclick="t" on="false"/>
                  <v:stroke color="black" weight="3168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15300</wp:posOffset>
                </wp:positionH>
                <wp:positionV relativeFrom="paragraph">
                  <wp:posOffset>2796540</wp:posOffset>
                </wp:positionV>
                <wp:extent cx="571500" cy="343535"/>
                <wp:effectExtent l="12700" t="0" r="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440"/>
                          <a:chOff x="0" y="0"/>
                          <a:chExt cx="571680" cy="343440"/>
                        </a:xfrm>
                      </wpg:grpSpPr>
                      <wpg:grpSp>
                        <wpg:cNvGrpSpPr/>
                        <wpg:grpSpPr>
                          <a:xfrm>
                            <a:off x="0" y="82440"/>
                            <a:ext cx="49212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63360" y="32400"/>
                              <a:ext cx="428760" cy="212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127080" cy="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440"/>
                                <a:ext cx="12708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792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266" y="19381"/>
                                    </a:moveTo>
                                    <a:lnTo>
                                      <a:pt x="4126" y="19588"/>
                                    </a:lnTo>
                                    <a:lnTo>
                                      <a:pt x="3986" y="19588"/>
                                    </a:lnTo>
                                    <a:lnTo>
                                      <a:pt x="3497" y="19381"/>
                                    </a:lnTo>
                                    <a:lnTo>
                                      <a:pt x="3287" y="19381"/>
                                    </a:lnTo>
                                    <a:lnTo>
                                      <a:pt x="2867" y="19072"/>
                                    </a:lnTo>
                                    <a:lnTo>
                                      <a:pt x="2727" y="19072"/>
                                    </a:lnTo>
                                    <a:lnTo>
                                      <a:pt x="2727" y="18763"/>
                                    </a:lnTo>
                                    <a:lnTo>
                                      <a:pt x="2587" y="18351"/>
                                    </a:lnTo>
                                    <a:lnTo>
                                      <a:pt x="2308" y="18351"/>
                                    </a:lnTo>
                                    <a:lnTo>
                                      <a:pt x="2308" y="18144"/>
                                    </a:lnTo>
                                    <a:lnTo>
                                      <a:pt x="1748" y="17835"/>
                                    </a:lnTo>
                                    <a:lnTo>
                                      <a:pt x="1469" y="17216"/>
                                    </a:lnTo>
                                    <a:lnTo>
                                      <a:pt x="1049" y="17010"/>
                                    </a:lnTo>
                                    <a:lnTo>
                                      <a:pt x="909" y="16598"/>
                                    </a:lnTo>
                                    <a:lnTo>
                                      <a:pt x="909" y="15979"/>
                                    </a:lnTo>
                                    <a:lnTo>
                                      <a:pt x="629" y="15670"/>
                                    </a:lnTo>
                                    <a:lnTo>
                                      <a:pt x="629" y="15464"/>
                                    </a:lnTo>
                                    <a:lnTo>
                                      <a:pt x="420" y="15052"/>
                                    </a:lnTo>
                                    <a:lnTo>
                                      <a:pt x="140" y="14433"/>
                                    </a:lnTo>
                                    <a:lnTo>
                                      <a:pt x="0" y="14227"/>
                                    </a:lnTo>
                                    <a:lnTo>
                                      <a:pt x="0" y="9588"/>
                                    </a:lnTo>
                                    <a:lnTo>
                                      <a:pt x="140" y="9175"/>
                                    </a:lnTo>
                                    <a:lnTo>
                                      <a:pt x="140" y="8351"/>
                                    </a:lnTo>
                                    <a:lnTo>
                                      <a:pt x="420" y="8041"/>
                                    </a:lnTo>
                                    <a:lnTo>
                                      <a:pt x="420" y="7629"/>
                                    </a:lnTo>
                                    <a:lnTo>
                                      <a:pt x="629" y="7113"/>
                                    </a:lnTo>
                                    <a:lnTo>
                                      <a:pt x="629" y="6082"/>
                                    </a:lnTo>
                                    <a:lnTo>
                                      <a:pt x="909" y="6082"/>
                                    </a:lnTo>
                                    <a:lnTo>
                                      <a:pt x="909" y="4639"/>
                                    </a:lnTo>
                                    <a:lnTo>
                                      <a:pt x="1049" y="4330"/>
                                    </a:lnTo>
                                    <a:lnTo>
                                      <a:pt x="1189" y="3711"/>
                                    </a:lnTo>
                                    <a:lnTo>
                                      <a:pt x="2098" y="2474"/>
                                    </a:lnTo>
                                    <a:lnTo>
                                      <a:pt x="2308" y="2474"/>
                                    </a:lnTo>
                                    <a:lnTo>
                                      <a:pt x="2308" y="2165"/>
                                    </a:lnTo>
                                    <a:lnTo>
                                      <a:pt x="2587" y="1959"/>
                                    </a:lnTo>
                                    <a:lnTo>
                                      <a:pt x="2727" y="1959"/>
                                    </a:lnTo>
                                    <a:lnTo>
                                      <a:pt x="2867" y="1134"/>
                                    </a:lnTo>
                                    <a:lnTo>
                                      <a:pt x="3147" y="1134"/>
                                    </a:lnTo>
                                    <a:lnTo>
                                      <a:pt x="3147" y="928"/>
                                    </a:lnTo>
                                    <a:lnTo>
                                      <a:pt x="3287" y="928"/>
                                    </a:lnTo>
                                    <a:lnTo>
                                      <a:pt x="3287" y="619"/>
                                    </a:lnTo>
                                    <a:lnTo>
                                      <a:pt x="3497" y="619"/>
                                    </a:lnTo>
                                    <a:lnTo>
                                      <a:pt x="3497" y="412"/>
                                    </a:lnTo>
                                    <a:lnTo>
                                      <a:pt x="3706" y="412"/>
                                    </a:lnTo>
                                    <a:lnTo>
                                      <a:pt x="3706" y="928"/>
                                    </a:lnTo>
                                    <a:lnTo>
                                      <a:pt x="3497" y="1134"/>
                                    </a:lnTo>
                                    <a:lnTo>
                                      <a:pt x="3497" y="2474"/>
                                    </a:lnTo>
                                    <a:lnTo>
                                      <a:pt x="3287" y="2474"/>
                                    </a:lnTo>
                                    <a:lnTo>
                                      <a:pt x="3287" y="6804"/>
                                    </a:lnTo>
                                    <a:lnTo>
                                      <a:pt x="3497" y="7113"/>
                                    </a:lnTo>
                                    <a:lnTo>
                                      <a:pt x="3497" y="7423"/>
                                    </a:lnTo>
                                    <a:lnTo>
                                      <a:pt x="3706" y="7423"/>
                                    </a:lnTo>
                                    <a:lnTo>
                                      <a:pt x="3706" y="7629"/>
                                    </a:lnTo>
                                    <a:lnTo>
                                      <a:pt x="3986" y="7629"/>
                                    </a:lnTo>
                                    <a:lnTo>
                                      <a:pt x="3986" y="8351"/>
                                    </a:lnTo>
                                    <a:lnTo>
                                      <a:pt x="4406" y="8351"/>
                                    </a:lnTo>
                                    <a:lnTo>
                                      <a:pt x="4406" y="8041"/>
                                    </a:lnTo>
                                    <a:lnTo>
                                      <a:pt x="4825" y="8041"/>
                                    </a:lnTo>
                                    <a:lnTo>
                                      <a:pt x="4965" y="7629"/>
                                    </a:lnTo>
                                    <a:lnTo>
                                      <a:pt x="5105" y="7423"/>
                                    </a:lnTo>
                                    <a:lnTo>
                                      <a:pt x="5804" y="7423"/>
                                    </a:lnTo>
                                    <a:lnTo>
                                      <a:pt x="5804" y="7113"/>
                                    </a:lnTo>
                                    <a:lnTo>
                                      <a:pt x="6084" y="6804"/>
                                    </a:lnTo>
                                    <a:lnTo>
                                      <a:pt x="6503" y="6495"/>
                                    </a:lnTo>
                                    <a:lnTo>
                                      <a:pt x="6643" y="6082"/>
                                    </a:lnTo>
                                    <a:lnTo>
                                      <a:pt x="6643" y="5876"/>
                                    </a:lnTo>
                                    <a:lnTo>
                                      <a:pt x="6783" y="5876"/>
                                    </a:lnTo>
                                    <a:lnTo>
                                      <a:pt x="6783" y="4948"/>
                                    </a:lnTo>
                                    <a:lnTo>
                                      <a:pt x="7063" y="4948"/>
                                    </a:lnTo>
                                    <a:lnTo>
                                      <a:pt x="7273" y="4639"/>
                                    </a:lnTo>
                                    <a:lnTo>
                                      <a:pt x="7273" y="3093"/>
                                    </a:lnTo>
                                    <a:lnTo>
                                      <a:pt x="7063" y="3093"/>
                                    </a:lnTo>
                                    <a:lnTo>
                                      <a:pt x="7063" y="2474"/>
                                    </a:lnTo>
                                    <a:lnTo>
                                      <a:pt x="6783" y="2165"/>
                                    </a:lnTo>
                                    <a:lnTo>
                                      <a:pt x="6783" y="1546"/>
                                    </a:lnTo>
                                    <a:lnTo>
                                      <a:pt x="6643" y="1134"/>
                                    </a:lnTo>
                                    <a:lnTo>
                                      <a:pt x="6643" y="619"/>
                                    </a:lnTo>
                                    <a:lnTo>
                                      <a:pt x="6503" y="412"/>
                                    </a:lnTo>
                                    <a:lnTo>
                                      <a:pt x="6503" y="0"/>
                                    </a:lnTo>
                                    <a:lnTo>
                                      <a:pt x="7413" y="0"/>
                                    </a:lnTo>
                                    <a:lnTo>
                                      <a:pt x="7622" y="412"/>
                                    </a:lnTo>
                                    <a:lnTo>
                                      <a:pt x="8322" y="412"/>
                                    </a:lnTo>
                                    <a:lnTo>
                                      <a:pt x="8462" y="619"/>
                                    </a:lnTo>
                                    <a:lnTo>
                                      <a:pt x="9301" y="619"/>
                                    </a:lnTo>
                                    <a:lnTo>
                                      <a:pt x="9301" y="928"/>
                                    </a:lnTo>
                                    <a:lnTo>
                                      <a:pt x="9720" y="928"/>
                                    </a:lnTo>
                                    <a:lnTo>
                                      <a:pt x="9720" y="1134"/>
                                    </a:lnTo>
                                    <a:lnTo>
                                      <a:pt x="10140" y="1134"/>
                                    </a:lnTo>
                                    <a:lnTo>
                                      <a:pt x="10140" y="1546"/>
                                    </a:lnTo>
                                    <a:lnTo>
                                      <a:pt x="10420" y="1546"/>
                                    </a:lnTo>
                                    <a:lnTo>
                                      <a:pt x="10629" y="1959"/>
                                    </a:lnTo>
                                    <a:lnTo>
                                      <a:pt x="10629" y="2165"/>
                                    </a:lnTo>
                                    <a:lnTo>
                                      <a:pt x="10839" y="2165"/>
                                    </a:lnTo>
                                    <a:lnTo>
                                      <a:pt x="10839" y="2680"/>
                                    </a:lnTo>
                                    <a:lnTo>
                                      <a:pt x="10979" y="2680"/>
                                    </a:lnTo>
                                    <a:lnTo>
                                      <a:pt x="10979" y="3505"/>
                                    </a:lnTo>
                                    <a:lnTo>
                                      <a:pt x="11259" y="3505"/>
                                    </a:lnTo>
                                    <a:lnTo>
                                      <a:pt x="11259" y="3711"/>
                                    </a:lnTo>
                                    <a:lnTo>
                                      <a:pt x="11538" y="4021"/>
                                    </a:lnTo>
                                    <a:lnTo>
                                      <a:pt x="11538" y="4639"/>
                                    </a:lnTo>
                                    <a:lnTo>
                                      <a:pt x="11678" y="4948"/>
                                    </a:lnTo>
                                    <a:lnTo>
                                      <a:pt x="11678" y="8660"/>
                                    </a:lnTo>
                                    <a:lnTo>
                                      <a:pt x="11678" y="8041"/>
                                    </a:lnTo>
                                    <a:lnTo>
                                      <a:pt x="11818" y="8041"/>
                                    </a:lnTo>
                                    <a:lnTo>
                                      <a:pt x="12098" y="7629"/>
                                    </a:lnTo>
                                    <a:lnTo>
                                      <a:pt x="12238" y="7629"/>
                                    </a:lnTo>
                                    <a:lnTo>
                                      <a:pt x="12238" y="7423"/>
                                    </a:lnTo>
                                    <a:lnTo>
                                      <a:pt x="12517" y="7423"/>
                                    </a:lnTo>
                                    <a:lnTo>
                                      <a:pt x="12517" y="7113"/>
                                    </a:lnTo>
                                    <a:lnTo>
                                      <a:pt x="12657" y="7113"/>
                                    </a:lnTo>
                                    <a:lnTo>
                                      <a:pt x="12657" y="6804"/>
                                    </a:lnTo>
                                    <a:lnTo>
                                      <a:pt x="12937" y="6495"/>
                                    </a:lnTo>
                                    <a:lnTo>
                                      <a:pt x="13217" y="6082"/>
                                    </a:lnTo>
                                    <a:lnTo>
                                      <a:pt x="13217" y="5567"/>
                                    </a:lnTo>
                                    <a:lnTo>
                                      <a:pt x="13357" y="5567"/>
                                    </a:lnTo>
                                    <a:lnTo>
                                      <a:pt x="13357" y="4639"/>
                                    </a:lnTo>
                                    <a:lnTo>
                                      <a:pt x="13497" y="4330"/>
                                    </a:lnTo>
                                    <a:lnTo>
                                      <a:pt x="13497" y="3711"/>
                                    </a:lnTo>
                                    <a:lnTo>
                                      <a:pt x="13357" y="3505"/>
                                    </a:lnTo>
                                    <a:lnTo>
                                      <a:pt x="13357" y="2474"/>
                                    </a:lnTo>
                                    <a:lnTo>
                                      <a:pt x="13217" y="2474"/>
                                    </a:lnTo>
                                    <a:lnTo>
                                      <a:pt x="13217" y="1546"/>
                                    </a:lnTo>
                                    <a:lnTo>
                                      <a:pt x="12937" y="1546"/>
                                    </a:lnTo>
                                    <a:lnTo>
                                      <a:pt x="12937" y="1134"/>
                                    </a:lnTo>
                                    <a:lnTo>
                                      <a:pt x="13357" y="1134"/>
                                    </a:lnTo>
                                    <a:lnTo>
                                      <a:pt x="13357" y="1546"/>
                                    </a:lnTo>
                                    <a:lnTo>
                                      <a:pt x="13776" y="1546"/>
                                    </a:lnTo>
                                    <a:lnTo>
                                      <a:pt x="13916" y="1959"/>
                                    </a:lnTo>
                                    <a:lnTo>
                                      <a:pt x="14336" y="1959"/>
                                    </a:lnTo>
                                    <a:lnTo>
                                      <a:pt x="14336" y="2165"/>
                                    </a:lnTo>
                                    <a:lnTo>
                                      <a:pt x="14615" y="2165"/>
                                    </a:lnTo>
                                    <a:lnTo>
                                      <a:pt x="14895" y="2474"/>
                                    </a:lnTo>
                                    <a:lnTo>
                                      <a:pt x="15035" y="2474"/>
                                    </a:lnTo>
                                    <a:lnTo>
                                      <a:pt x="15035" y="2680"/>
                                    </a:lnTo>
                                    <a:lnTo>
                                      <a:pt x="15175" y="3093"/>
                                    </a:lnTo>
                                    <a:lnTo>
                                      <a:pt x="15175" y="3505"/>
                                    </a:lnTo>
                                    <a:lnTo>
                                      <a:pt x="15455" y="3505"/>
                                    </a:lnTo>
                                    <a:lnTo>
                                      <a:pt x="15664" y="3711"/>
                                    </a:lnTo>
                                    <a:lnTo>
                                      <a:pt x="15664" y="4021"/>
                                    </a:lnTo>
                                    <a:lnTo>
                                      <a:pt x="15804" y="4330"/>
                                    </a:lnTo>
                                    <a:lnTo>
                                      <a:pt x="15804" y="4639"/>
                                    </a:lnTo>
                                    <a:lnTo>
                                      <a:pt x="16014" y="4639"/>
                                    </a:lnTo>
                                    <a:lnTo>
                                      <a:pt x="16014" y="5876"/>
                                    </a:lnTo>
                                    <a:lnTo>
                                      <a:pt x="16224" y="6082"/>
                                    </a:lnTo>
                                    <a:lnTo>
                                      <a:pt x="16224" y="6804"/>
                                    </a:lnTo>
                                    <a:lnTo>
                                      <a:pt x="16434" y="7113"/>
                                    </a:lnTo>
                                    <a:lnTo>
                                      <a:pt x="16434" y="8351"/>
                                    </a:lnTo>
                                    <a:lnTo>
                                      <a:pt x="16434" y="7629"/>
                                    </a:lnTo>
                                    <a:lnTo>
                                      <a:pt x="16713" y="7629"/>
                                    </a:lnTo>
                                    <a:lnTo>
                                      <a:pt x="16713" y="7423"/>
                                    </a:lnTo>
                                    <a:lnTo>
                                      <a:pt x="16853" y="7423"/>
                                    </a:lnTo>
                                    <a:lnTo>
                                      <a:pt x="17133" y="7113"/>
                                    </a:lnTo>
                                    <a:lnTo>
                                      <a:pt x="17343" y="7113"/>
                                    </a:lnTo>
                                    <a:lnTo>
                                      <a:pt x="17343" y="6804"/>
                                    </a:lnTo>
                                    <a:lnTo>
                                      <a:pt x="17692" y="6804"/>
                                    </a:lnTo>
                                    <a:lnTo>
                                      <a:pt x="17692" y="6495"/>
                                    </a:lnTo>
                                    <a:lnTo>
                                      <a:pt x="17902" y="6495"/>
                                    </a:lnTo>
                                    <a:lnTo>
                                      <a:pt x="18112" y="6082"/>
                                    </a:lnTo>
                                    <a:lnTo>
                                      <a:pt x="18112" y="5876"/>
                                    </a:lnTo>
                                    <a:lnTo>
                                      <a:pt x="18531" y="5258"/>
                                    </a:lnTo>
                                    <a:lnTo>
                                      <a:pt x="18951" y="4948"/>
                                    </a:lnTo>
                                    <a:lnTo>
                                      <a:pt x="18951" y="4639"/>
                                    </a:lnTo>
                                    <a:lnTo>
                                      <a:pt x="19161" y="4639"/>
                                    </a:lnTo>
                                    <a:lnTo>
                                      <a:pt x="19161" y="3093"/>
                                    </a:lnTo>
                                    <a:lnTo>
                                      <a:pt x="19371" y="3093"/>
                                    </a:lnTo>
                                    <a:lnTo>
                                      <a:pt x="19371" y="3505"/>
                                    </a:lnTo>
                                    <a:lnTo>
                                      <a:pt x="19650" y="3505"/>
                                    </a:lnTo>
                                    <a:lnTo>
                                      <a:pt x="19650" y="3711"/>
                                    </a:lnTo>
                                    <a:lnTo>
                                      <a:pt x="19720" y="3711"/>
                                    </a:lnTo>
                                    <a:lnTo>
                                      <a:pt x="19720" y="5567"/>
                                    </a:lnTo>
                                    <a:lnTo>
                                      <a:pt x="19930" y="5876"/>
                                    </a:lnTo>
                                    <a:lnTo>
                                      <a:pt x="19930" y="11443"/>
                                    </a:lnTo>
                                    <a:lnTo>
                                      <a:pt x="19720" y="11649"/>
                                    </a:lnTo>
                                    <a:lnTo>
                                      <a:pt x="19720" y="12371"/>
                                    </a:lnTo>
                                    <a:lnTo>
                                      <a:pt x="19650" y="12680"/>
                                    </a:lnTo>
                                    <a:lnTo>
                                      <a:pt x="19650" y="12887"/>
                                    </a:lnTo>
                                    <a:lnTo>
                                      <a:pt x="19371" y="12887"/>
                                    </a:lnTo>
                                    <a:lnTo>
                                      <a:pt x="19371" y="13608"/>
                                    </a:lnTo>
                                    <a:lnTo>
                                      <a:pt x="19161" y="13918"/>
                                    </a:lnTo>
                                    <a:lnTo>
                                      <a:pt x="19161" y="14227"/>
                                    </a:lnTo>
                                    <a:lnTo>
                                      <a:pt x="18951" y="14227"/>
                                    </a:lnTo>
                                    <a:lnTo>
                                      <a:pt x="18951" y="14433"/>
                                    </a:lnTo>
                                    <a:lnTo>
                                      <a:pt x="18811" y="14433"/>
                                    </a:lnTo>
                                    <a:lnTo>
                                      <a:pt x="18531" y="15052"/>
                                    </a:lnTo>
                                    <a:lnTo>
                                      <a:pt x="18392" y="15464"/>
                                    </a:lnTo>
                                    <a:lnTo>
                                      <a:pt x="18392" y="15670"/>
                                    </a:lnTo>
                                    <a:lnTo>
                                      <a:pt x="17902" y="15979"/>
                                    </a:lnTo>
                                    <a:lnTo>
                                      <a:pt x="17483" y="16598"/>
                                    </a:lnTo>
                                    <a:lnTo>
                                      <a:pt x="17343" y="16598"/>
                                    </a:lnTo>
                                    <a:lnTo>
                                      <a:pt x="17343" y="17010"/>
                                    </a:lnTo>
                                    <a:lnTo>
                                      <a:pt x="17133" y="17216"/>
                                    </a:lnTo>
                                    <a:lnTo>
                                      <a:pt x="16713" y="17216"/>
                                    </a:lnTo>
                                    <a:lnTo>
                                      <a:pt x="16713" y="17526"/>
                                    </a:lnTo>
                                    <a:lnTo>
                                      <a:pt x="16434" y="17526"/>
                                    </a:lnTo>
                                    <a:lnTo>
                                      <a:pt x="16224" y="17835"/>
                                    </a:lnTo>
                                    <a:lnTo>
                                      <a:pt x="15804" y="17835"/>
                                    </a:lnTo>
                                    <a:lnTo>
                                      <a:pt x="15664" y="18144"/>
                                    </a:lnTo>
                                    <a:lnTo>
                                      <a:pt x="13916" y="18144"/>
                                    </a:lnTo>
                                    <a:lnTo>
                                      <a:pt x="13776" y="18351"/>
                                    </a:lnTo>
                                    <a:lnTo>
                                      <a:pt x="12657" y="18351"/>
                                    </a:lnTo>
                                    <a:lnTo>
                                      <a:pt x="12517" y="18763"/>
                                    </a:lnTo>
                                    <a:lnTo>
                                      <a:pt x="12098" y="18763"/>
                                    </a:lnTo>
                                    <a:lnTo>
                                      <a:pt x="12098" y="19072"/>
                                    </a:lnTo>
                                    <a:lnTo>
                                      <a:pt x="11678" y="19072"/>
                                    </a:lnTo>
                                    <a:lnTo>
                                      <a:pt x="11678" y="19381"/>
                                    </a:lnTo>
                                    <a:lnTo>
                                      <a:pt x="10979" y="19381"/>
                                    </a:lnTo>
                                    <a:lnTo>
                                      <a:pt x="10839" y="19588"/>
                                    </a:lnTo>
                                    <a:lnTo>
                                      <a:pt x="9301" y="19588"/>
                                    </a:lnTo>
                                    <a:lnTo>
                                      <a:pt x="9301" y="19897"/>
                                    </a:lnTo>
                                    <a:lnTo>
                                      <a:pt x="7413" y="19897"/>
                                    </a:lnTo>
                                    <a:lnTo>
                                      <a:pt x="7273" y="19588"/>
                                    </a:lnTo>
                                    <a:lnTo>
                                      <a:pt x="7063" y="19588"/>
                                    </a:lnTo>
                                    <a:lnTo>
                                      <a:pt x="4266" y="193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7520" y="0"/>
                              <a:ext cx="127080" cy="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440"/>
                                <a:ext cx="12708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792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266" y="19381"/>
                                    </a:moveTo>
                                    <a:lnTo>
                                      <a:pt x="4126" y="19588"/>
                                    </a:lnTo>
                                    <a:lnTo>
                                      <a:pt x="3986" y="19588"/>
                                    </a:lnTo>
                                    <a:lnTo>
                                      <a:pt x="3497" y="19381"/>
                                    </a:lnTo>
                                    <a:lnTo>
                                      <a:pt x="3287" y="19381"/>
                                    </a:lnTo>
                                    <a:lnTo>
                                      <a:pt x="2867" y="19072"/>
                                    </a:lnTo>
                                    <a:lnTo>
                                      <a:pt x="2727" y="19072"/>
                                    </a:lnTo>
                                    <a:lnTo>
                                      <a:pt x="2727" y="18763"/>
                                    </a:lnTo>
                                    <a:lnTo>
                                      <a:pt x="2587" y="18351"/>
                                    </a:lnTo>
                                    <a:lnTo>
                                      <a:pt x="2308" y="18351"/>
                                    </a:lnTo>
                                    <a:lnTo>
                                      <a:pt x="2308" y="18144"/>
                                    </a:lnTo>
                                    <a:lnTo>
                                      <a:pt x="1748" y="17835"/>
                                    </a:lnTo>
                                    <a:lnTo>
                                      <a:pt x="1469" y="17216"/>
                                    </a:lnTo>
                                    <a:lnTo>
                                      <a:pt x="1049" y="17010"/>
                                    </a:lnTo>
                                    <a:lnTo>
                                      <a:pt x="909" y="16598"/>
                                    </a:lnTo>
                                    <a:lnTo>
                                      <a:pt x="909" y="15979"/>
                                    </a:lnTo>
                                    <a:lnTo>
                                      <a:pt x="629" y="15670"/>
                                    </a:lnTo>
                                    <a:lnTo>
                                      <a:pt x="629" y="15464"/>
                                    </a:lnTo>
                                    <a:lnTo>
                                      <a:pt x="420" y="15052"/>
                                    </a:lnTo>
                                    <a:lnTo>
                                      <a:pt x="140" y="14433"/>
                                    </a:lnTo>
                                    <a:lnTo>
                                      <a:pt x="0" y="14227"/>
                                    </a:lnTo>
                                    <a:lnTo>
                                      <a:pt x="0" y="9588"/>
                                    </a:lnTo>
                                    <a:lnTo>
                                      <a:pt x="140" y="9175"/>
                                    </a:lnTo>
                                    <a:lnTo>
                                      <a:pt x="140" y="8351"/>
                                    </a:lnTo>
                                    <a:lnTo>
                                      <a:pt x="420" y="8041"/>
                                    </a:lnTo>
                                    <a:lnTo>
                                      <a:pt x="420" y="7629"/>
                                    </a:lnTo>
                                    <a:lnTo>
                                      <a:pt x="629" y="7113"/>
                                    </a:lnTo>
                                    <a:lnTo>
                                      <a:pt x="629" y="6082"/>
                                    </a:lnTo>
                                    <a:lnTo>
                                      <a:pt x="909" y="6082"/>
                                    </a:lnTo>
                                    <a:lnTo>
                                      <a:pt x="909" y="4639"/>
                                    </a:lnTo>
                                    <a:lnTo>
                                      <a:pt x="1049" y="4330"/>
                                    </a:lnTo>
                                    <a:lnTo>
                                      <a:pt x="1189" y="3711"/>
                                    </a:lnTo>
                                    <a:lnTo>
                                      <a:pt x="2098" y="2474"/>
                                    </a:lnTo>
                                    <a:lnTo>
                                      <a:pt x="2308" y="2474"/>
                                    </a:lnTo>
                                    <a:lnTo>
                                      <a:pt x="2308" y="2165"/>
                                    </a:lnTo>
                                    <a:lnTo>
                                      <a:pt x="2587" y="1959"/>
                                    </a:lnTo>
                                    <a:lnTo>
                                      <a:pt x="2727" y="1959"/>
                                    </a:lnTo>
                                    <a:lnTo>
                                      <a:pt x="2867" y="1134"/>
                                    </a:lnTo>
                                    <a:lnTo>
                                      <a:pt x="3147" y="1134"/>
                                    </a:lnTo>
                                    <a:lnTo>
                                      <a:pt x="3147" y="928"/>
                                    </a:lnTo>
                                    <a:lnTo>
                                      <a:pt x="3287" y="928"/>
                                    </a:lnTo>
                                    <a:lnTo>
                                      <a:pt x="3287" y="619"/>
                                    </a:lnTo>
                                    <a:lnTo>
                                      <a:pt x="3497" y="619"/>
                                    </a:lnTo>
                                    <a:lnTo>
                                      <a:pt x="3497" y="412"/>
                                    </a:lnTo>
                                    <a:lnTo>
                                      <a:pt x="3706" y="412"/>
                                    </a:lnTo>
                                    <a:lnTo>
                                      <a:pt x="3706" y="928"/>
                                    </a:lnTo>
                                    <a:lnTo>
                                      <a:pt x="3497" y="1134"/>
                                    </a:lnTo>
                                    <a:lnTo>
                                      <a:pt x="3497" y="2474"/>
                                    </a:lnTo>
                                    <a:lnTo>
                                      <a:pt x="3287" y="2474"/>
                                    </a:lnTo>
                                    <a:lnTo>
                                      <a:pt x="3287" y="6804"/>
                                    </a:lnTo>
                                    <a:lnTo>
                                      <a:pt x="3497" y="7113"/>
                                    </a:lnTo>
                                    <a:lnTo>
                                      <a:pt x="3497" y="7423"/>
                                    </a:lnTo>
                                    <a:lnTo>
                                      <a:pt x="3706" y="7423"/>
                                    </a:lnTo>
                                    <a:lnTo>
                                      <a:pt x="3706" y="7629"/>
                                    </a:lnTo>
                                    <a:lnTo>
                                      <a:pt x="3986" y="7629"/>
                                    </a:lnTo>
                                    <a:lnTo>
                                      <a:pt x="3986" y="8351"/>
                                    </a:lnTo>
                                    <a:lnTo>
                                      <a:pt x="4406" y="8351"/>
                                    </a:lnTo>
                                    <a:lnTo>
                                      <a:pt x="4406" y="8041"/>
                                    </a:lnTo>
                                    <a:lnTo>
                                      <a:pt x="4825" y="8041"/>
                                    </a:lnTo>
                                    <a:lnTo>
                                      <a:pt x="4965" y="7629"/>
                                    </a:lnTo>
                                    <a:lnTo>
                                      <a:pt x="5105" y="7423"/>
                                    </a:lnTo>
                                    <a:lnTo>
                                      <a:pt x="5804" y="7423"/>
                                    </a:lnTo>
                                    <a:lnTo>
                                      <a:pt x="5804" y="7113"/>
                                    </a:lnTo>
                                    <a:lnTo>
                                      <a:pt x="6084" y="6804"/>
                                    </a:lnTo>
                                    <a:lnTo>
                                      <a:pt x="6503" y="6495"/>
                                    </a:lnTo>
                                    <a:lnTo>
                                      <a:pt x="6643" y="6082"/>
                                    </a:lnTo>
                                    <a:lnTo>
                                      <a:pt x="6643" y="5876"/>
                                    </a:lnTo>
                                    <a:lnTo>
                                      <a:pt x="6783" y="5876"/>
                                    </a:lnTo>
                                    <a:lnTo>
                                      <a:pt x="6783" y="4948"/>
                                    </a:lnTo>
                                    <a:lnTo>
                                      <a:pt x="7063" y="4948"/>
                                    </a:lnTo>
                                    <a:lnTo>
                                      <a:pt x="7273" y="4639"/>
                                    </a:lnTo>
                                    <a:lnTo>
                                      <a:pt x="7273" y="3093"/>
                                    </a:lnTo>
                                    <a:lnTo>
                                      <a:pt x="7063" y="3093"/>
                                    </a:lnTo>
                                    <a:lnTo>
                                      <a:pt x="7063" y="2474"/>
                                    </a:lnTo>
                                    <a:lnTo>
                                      <a:pt x="6783" y="2165"/>
                                    </a:lnTo>
                                    <a:lnTo>
                                      <a:pt x="6783" y="1546"/>
                                    </a:lnTo>
                                    <a:lnTo>
                                      <a:pt x="6643" y="1134"/>
                                    </a:lnTo>
                                    <a:lnTo>
                                      <a:pt x="6643" y="619"/>
                                    </a:lnTo>
                                    <a:lnTo>
                                      <a:pt x="6503" y="412"/>
                                    </a:lnTo>
                                    <a:lnTo>
                                      <a:pt x="6503" y="0"/>
                                    </a:lnTo>
                                    <a:lnTo>
                                      <a:pt x="7413" y="0"/>
                                    </a:lnTo>
                                    <a:lnTo>
                                      <a:pt x="7622" y="412"/>
                                    </a:lnTo>
                                    <a:lnTo>
                                      <a:pt x="8322" y="412"/>
                                    </a:lnTo>
                                    <a:lnTo>
                                      <a:pt x="8462" y="619"/>
                                    </a:lnTo>
                                    <a:lnTo>
                                      <a:pt x="9301" y="619"/>
                                    </a:lnTo>
                                    <a:lnTo>
                                      <a:pt x="9301" y="928"/>
                                    </a:lnTo>
                                    <a:lnTo>
                                      <a:pt x="9720" y="928"/>
                                    </a:lnTo>
                                    <a:lnTo>
                                      <a:pt x="9720" y="1134"/>
                                    </a:lnTo>
                                    <a:lnTo>
                                      <a:pt x="10140" y="1134"/>
                                    </a:lnTo>
                                    <a:lnTo>
                                      <a:pt x="10140" y="1546"/>
                                    </a:lnTo>
                                    <a:lnTo>
                                      <a:pt x="10420" y="1546"/>
                                    </a:lnTo>
                                    <a:lnTo>
                                      <a:pt x="10629" y="1959"/>
                                    </a:lnTo>
                                    <a:lnTo>
                                      <a:pt x="10629" y="2165"/>
                                    </a:lnTo>
                                    <a:lnTo>
                                      <a:pt x="10839" y="2165"/>
                                    </a:lnTo>
                                    <a:lnTo>
                                      <a:pt x="10839" y="2680"/>
                                    </a:lnTo>
                                    <a:lnTo>
                                      <a:pt x="10979" y="2680"/>
                                    </a:lnTo>
                                    <a:lnTo>
                                      <a:pt x="10979" y="3505"/>
                                    </a:lnTo>
                                    <a:lnTo>
                                      <a:pt x="11259" y="3505"/>
                                    </a:lnTo>
                                    <a:lnTo>
                                      <a:pt x="11259" y="3711"/>
                                    </a:lnTo>
                                    <a:lnTo>
                                      <a:pt x="11538" y="4021"/>
                                    </a:lnTo>
                                    <a:lnTo>
                                      <a:pt x="11538" y="4639"/>
                                    </a:lnTo>
                                    <a:lnTo>
                                      <a:pt x="11678" y="4948"/>
                                    </a:lnTo>
                                    <a:lnTo>
                                      <a:pt x="11678" y="8660"/>
                                    </a:lnTo>
                                    <a:lnTo>
                                      <a:pt x="11678" y="8041"/>
                                    </a:lnTo>
                                    <a:lnTo>
                                      <a:pt x="11818" y="8041"/>
                                    </a:lnTo>
                                    <a:lnTo>
                                      <a:pt x="12098" y="7629"/>
                                    </a:lnTo>
                                    <a:lnTo>
                                      <a:pt x="12238" y="7629"/>
                                    </a:lnTo>
                                    <a:lnTo>
                                      <a:pt x="12238" y="7423"/>
                                    </a:lnTo>
                                    <a:lnTo>
                                      <a:pt x="12517" y="7423"/>
                                    </a:lnTo>
                                    <a:lnTo>
                                      <a:pt x="12517" y="7113"/>
                                    </a:lnTo>
                                    <a:lnTo>
                                      <a:pt x="12657" y="7113"/>
                                    </a:lnTo>
                                    <a:lnTo>
                                      <a:pt x="12657" y="6804"/>
                                    </a:lnTo>
                                    <a:lnTo>
                                      <a:pt x="12937" y="6495"/>
                                    </a:lnTo>
                                    <a:lnTo>
                                      <a:pt x="13217" y="6082"/>
                                    </a:lnTo>
                                    <a:lnTo>
                                      <a:pt x="13217" y="5567"/>
                                    </a:lnTo>
                                    <a:lnTo>
                                      <a:pt x="13357" y="5567"/>
                                    </a:lnTo>
                                    <a:lnTo>
                                      <a:pt x="13357" y="4639"/>
                                    </a:lnTo>
                                    <a:lnTo>
                                      <a:pt x="13497" y="4330"/>
                                    </a:lnTo>
                                    <a:lnTo>
                                      <a:pt x="13497" y="3711"/>
                                    </a:lnTo>
                                    <a:lnTo>
                                      <a:pt x="13357" y="3505"/>
                                    </a:lnTo>
                                    <a:lnTo>
                                      <a:pt x="13357" y="2474"/>
                                    </a:lnTo>
                                    <a:lnTo>
                                      <a:pt x="13217" y="2474"/>
                                    </a:lnTo>
                                    <a:lnTo>
                                      <a:pt x="13217" y="1546"/>
                                    </a:lnTo>
                                    <a:lnTo>
                                      <a:pt x="12937" y="1546"/>
                                    </a:lnTo>
                                    <a:lnTo>
                                      <a:pt x="12937" y="1134"/>
                                    </a:lnTo>
                                    <a:lnTo>
                                      <a:pt x="13357" y="1134"/>
                                    </a:lnTo>
                                    <a:lnTo>
                                      <a:pt x="13357" y="1546"/>
                                    </a:lnTo>
                                    <a:lnTo>
                                      <a:pt x="13776" y="1546"/>
                                    </a:lnTo>
                                    <a:lnTo>
                                      <a:pt x="13916" y="1959"/>
                                    </a:lnTo>
                                    <a:lnTo>
                                      <a:pt x="14336" y="1959"/>
                                    </a:lnTo>
                                    <a:lnTo>
                                      <a:pt x="14336" y="2165"/>
                                    </a:lnTo>
                                    <a:lnTo>
                                      <a:pt x="14615" y="2165"/>
                                    </a:lnTo>
                                    <a:lnTo>
                                      <a:pt x="14895" y="2474"/>
                                    </a:lnTo>
                                    <a:lnTo>
                                      <a:pt x="15035" y="2474"/>
                                    </a:lnTo>
                                    <a:lnTo>
                                      <a:pt x="15035" y="2680"/>
                                    </a:lnTo>
                                    <a:lnTo>
                                      <a:pt x="15175" y="3093"/>
                                    </a:lnTo>
                                    <a:lnTo>
                                      <a:pt x="15175" y="3505"/>
                                    </a:lnTo>
                                    <a:lnTo>
                                      <a:pt x="15455" y="3505"/>
                                    </a:lnTo>
                                    <a:lnTo>
                                      <a:pt x="15664" y="3711"/>
                                    </a:lnTo>
                                    <a:lnTo>
                                      <a:pt x="15664" y="4021"/>
                                    </a:lnTo>
                                    <a:lnTo>
                                      <a:pt x="15804" y="4330"/>
                                    </a:lnTo>
                                    <a:lnTo>
                                      <a:pt x="15804" y="4639"/>
                                    </a:lnTo>
                                    <a:lnTo>
                                      <a:pt x="16014" y="4639"/>
                                    </a:lnTo>
                                    <a:lnTo>
                                      <a:pt x="16014" y="5876"/>
                                    </a:lnTo>
                                    <a:lnTo>
                                      <a:pt x="16224" y="6082"/>
                                    </a:lnTo>
                                    <a:lnTo>
                                      <a:pt x="16224" y="6804"/>
                                    </a:lnTo>
                                    <a:lnTo>
                                      <a:pt x="16434" y="7113"/>
                                    </a:lnTo>
                                    <a:lnTo>
                                      <a:pt x="16434" y="8351"/>
                                    </a:lnTo>
                                    <a:lnTo>
                                      <a:pt x="16434" y="7629"/>
                                    </a:lnTo>
                                    <a:lnTo>
                                      <a:pt x="16713" y="7629"/>
                                    </a:lnTo>
                                    <a:lnTo>
                                      <a:pt x="16713" y="7423"/>
                                    </a:lnTo>
                                    <a:lnTo>
                                      <a:pt x="16853" y="7423"/>
                                    </a:lnTo>
                                    <a:lnTo>
                                      <a:pt x="17133" y="7113"/>
                                    </a:lnTo>
                                    <a:lnTo>
                                      <a:pt x="17343" y="7113"/>
                                    </a:lnTo>
                                    <a:lnTo>
                                      <a:pt x="17343" y="6804"/>
                                    </a:lnTo>
                                    <a:lnTo>
                                      <a:pt x="17692" y="6804"/>
                                    </a:lnTo>
                                    <a:lnTo>
                                      <a:pt x="17692" y="6495"/>
                                    </a:lnTo>
                                    <a:lnTo>
                                      <a:pt x="17902" y="6495"/>
                                    </a:lnTo>
                                    <a:lnTo>
                                      <a:pt x="18112" y="6082"/>
                                    </a:lnTo>
                                    <a:lnTo>
                                      <a:pt x="18112" y="5876"/>
                                    </a:lnTo>
                                    <a:lnTo>
                                      <a:pt x="18531" y="5258"/>
                                    </a:lnTo>
                                    <a:lnTo>
                                      <a:pt x="18951" y="4948"/>
                                    </a:lnTo>
                                    <a:lnTo>
                                      <a:pt x="18951" y="4639"/>
                                    </a:lnTo>
                                    <a:lnTo>
                                      <a:pt x="19161" y="4639"/>
                                    </a:lnTo>
                                    <a:lnTo>
                                      <a:pt x="19161" y="3093"/>
                                    </a:lnTo>
                                    <a:lnTo>
                                      <a:pt x="19371" y="3093"/>
                                    </a:lnTo>
                                    <a:lnTo>
                                      <a:pt x="19371" y="3505"/>
                                    </a:lnTo>
                                    <a:lnTo>
                                      <a:pt x="19650" y="3505"/>
                                    </a:lnTo>
                                    <a:lnTo>
                                      <a:pt x="19650" y="3711"/>
                                    </a:lnTo>
                                    <a:lnTo>
                                      <a:pt x="19720" y="3711"/>
                                    </a:lnTo>
                                    <a:lnTo>
                                      <a:pt x="19720" y="5567"/>
                                    </a:lnTo>
                                    <a:lnTo>
                                      <a:pt x="19930" y="5876"/>
                                    </a:lnTo>
                                    <a:lnTo>
                                      <a:pt x="19930" y="11443"/>
                                    </a:lnTo>
                                    <a:lnTo>
                                      <a:pt x="19720" y="11649"/>
                                    </a:lnTo>
                                    <a:lnTo>
                                      <a:pt x="19720" y="12371"/>
                                    </a:lnTo>
                                    <a:lnTo>
                                      <a:pt x="19650" y="12680"/>
                                    </a:lnTo>
                                    <a:lnTo>
                                      <a:pt x="19650" y="12887"/>
                                    </a:lnTo>
                                    <a:lnTo>
                                      <a:pt x="19371" y="12887"/>
                                    </a:lnTo>
                                    <a:lnTo>
                                      <a:pt x="19371" y="13608"/>
                                    </a:lnTo>
                                    <a:lnTo>
                                      <a:pt x="19161" y="13918"/>
                                    </a:lnTo>
                                    <a:lnTo>
                                      <a:pt x="19161" y="14227"/>
                                    </a:lnTo>
                                    <a:lnTo>
                                      <a:pt x="18951" y="14227"/>
                                    </a:lnTo>
                                    <a:lnTo>
                                      <a:pt x="18951" y="14433"/>
                                    </a:lnTo>
                                    <a:lnTo>
                                      <a:pt x="18811" y="14433"/>
                                    </a:lnTo>
                                    <a:lnTo>
                                      <a:pt x="18531" y="15052"/>
                                    </a:lnTo>
                                    <a:lnTo>
                                      <a:pt x="18392" y="15464"/>
                                    </a:lnTo>
                                    <a:lnTo>
                                      <a:pt x="18392" y="15670"/>
                                    </a:lnTo>
                                    <a:lnTo>
                                      <a:pt x="17902" y="15979"/>
                                    </a:lnTo>
                                    <a:lnTo>
                                      <a:pt x="17483" y="16598"/>
                                    </a:lnTo>
                                    <a:lnTo>
                                      <a:pt x="17343" y="16598"/>
                                    </a:lnTo>
                                    <a:lnTo>
                                      <a:pt x="17343" y="17010"/>
                                    </a:lnTo>
                                    <a:lnTo>
                                      <a:pt x="17133" y="17216"/>
                                    </a:lnTo>
                                    <a:lnTo>
                                      <a:pt x="16713" y="17216"/>
                                    </a:lnTo>
                                    <a:lnTo>
                                      <a:pt x="16713" y="17526"/>
                                    </a:lnTo>
                                    <a:lnTo>
                                      <a:pt x="16434" y="17526"/>
                                    </a:lnTo>
                                    <a:lnTo>
                                      <a:pt x="16224" y="17835"/>
                                    </a:lnTo>
                                    <a:lnTo>
                                      <a:pt x="15804" y="17835"/>
                                    </a:lnTo>
                                    <a:lnTo>
                                      <a:pt x="15664" y="18144"/>
                                    </a:lnTo>
                                    <a:lnTo>
                                      <a:pt x="13916" y="18144"/>
                                    </a:lnTo>
                                    <a:lnTo>
                                      <a:pt x="13776" y="18351"/>
                                    </a:lnTo>
                                    <a:lnTo>
                                      <a:pt x="12657" y="18351"/>
                                    </a:lnTo>
                                    <a:lnTo>
                                      <a:pt x="12517" y="18763"/>
                                    </a:lnTo>
                                    <a:lnTo>
                                      <a:pt x="12098" y="18763"/>
                                    </a:lnTo>
                                    <a:lnTo>
                                      <a:pt x="12098" y="19072"/>
                                    </a:lnTo>
                                    <a:lnTo>
                                      <a:pt x="11678" y="19072"/>
                                    </a:lnTo>
                                    <a:lnTo>
                                      <a:pt x="11678" y="19381"/>
                                    </a:lnTo>
                                    <a:lnTo>
                                      <a:pt x="10979" y="19381"/>
                                    </a:lnTo>
                                    <a:lnTo>
                                      <a:pt x="10839" y="19588"/>
                                    </a:lnTo>
                                    <a:lnTo>
                                      <a:pt x="9301" y="19588"/>
                                    </a:lnTo>
                                    <a:lnTo>
                                      <a:pt x="9301" y="19897"/>
                                    </a:lnTo>
                                    <a:lnTo>
                                      <a:pt x="7413" y="19897"/>
                                    </a:lnTo>
                                    <a:lnTo>
                                      <a:pt x="7273" y="19588"/>
                                    </a:lnTo>
                                    <a:lnTo>
                                      <a:pt x="7063" y="19588"/>
                                    </a:lnTo>
                                    <a:lnTo>
                                      <a:pt x="4266" y="193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960" y="179280"/>
                              <a:ext cx="127080" cy="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440"/>
                                <a:ext cx="12708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0"/>
                                <a:ext cx="792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266" y="19381"/>
                                    </a:moveTo>
                                    <a:lnTo>
                                      <a:pt x="4126" y="19588"/>
                                    </a:lnTo>
                                    <a:lnTo>
                                      <a:pt x="3986" y="19588"/>
                                    </a:lnTo>
                                    <a:lnTo>
                                      <a:pt x="3497" y="19381"/>
                                    </a:lnTo>
                                    <a:lnTo>
                                      <a:pt x="3287" y="19381"/>
                                    </a:lnTo>
                                    <a:lnTo>
                                      <a:pt x="2867" y="19072"/>
                                    </a:lnTo>
                                    <a:lnTo>
                                      <a:pt x="2727" y="19072"/>
                                    </a:lnTo>
                                    <a:lnTo>
                                      <a:pt x="2727" y="18763"/>
                                    </a:lnTo>
                                    <a:lnTo>
                                      <a:pt x="2587" y="18351"/>
                                    </a:lnTo>
                                    <a:lnTo>
                                      <a:pt x="2308" y="18351"/>
                                    </a:lnTo>
                                    <a:lnTo>
                                      <a:pt x="2308" y="18144"/>
                                    </a:lnTo>
                                    <a:lnTo>
                                      <a:pt x="1748" y="17835"/>
                                    </a:lnTo>
                                    <a:lnTo>
                                      <a:pt x="1469" y="17216"/>
                                    </a:lnTo>
                                    <a:lnTo>
                                      <a:pt x="1049" y="17010"/>
                                    </a:lnTo>
                                    <a:lnTo>
                                      <a:pt x="909" y="16598"/>
                                    </a:lnTo>
                                    <a:lnTo>
                                      <a:pt x="909" y="15979"/>
                                    </a:lnTo>
                                    <a:lnTo>
                                      <a:pt x="629" y="15670"/>
                                    </a:lnTo>
                                    <a:lnTo>
                                      <a:pt x="629" y="15464"/>
                                    </a:lnTo>
                                    <a:lnTo>
                                      <a:pt x="420" y="15052"/>
                                    </a:lnTo>
                                    <a:lnTo>
                                      <a:pt x="140" y="14433"/>
                                    </a:lnTo>
                                    <a:lnTo>
                                      <a:pt x="0" y="14227"/>
                                    </a:lnTo>
                                    <a:lnTo>
                                      <a:pt x="0" y="9588"/>
                                    </a:lnTo>
                                    <a:lnTo>
                                      <a:pt x="140" y="9175"/>
                                    </a:lnTo>
                                    <a:lnTo>
                                      <a:pt x="140" y="8351"/>
                                    </a:lnTo>
                                    <a:lnTo>
                                      <a:pt x="420" y="8041"/>
                                    </a:lnTo>
                                    <a:lnTo>
                                      <a:pt x="420" y="7629"/>
                                    </a:lnTo>
                                    <a:lnTo>
                                      <a:pt x="629" y="7113"/>
                                    </a:lnTo>
                                    <a:lnTo>
                                      <a:pt x="629" y="6082"/>
                                    </a:lnTo>
                                    <a:lnTo>
                                      <a:pt x="909" y="6082"/>
                                    </a:lnTo>
                                    <a:lnTo>
                                      <a:pt x="909" y="4639"/>
                                    </a:lnTo>
                                    <a:lnTo>
                                      <a:pt x="1049" y="4330"/>
                                    </a:lnTo>
                                    <a:lnTo>
                                      <a:pt x="1189" y="3711"/>
                                    </a:lnTo>
                                    <a:lnTo>
                                      <a:pt x="2098" y="2474"/>
                                    </a:lnTo>
                                    <a:lnTo>
                                      <a:pt x="2308" y="2474"/>
                                    </a:lnTo>
                                    <a:lnTo>
                                      <a:pt x="2308" y="2165"/>
                                    </a:lnTo>
                                    <a:lnTo>
                                      <a:pt x="2587" y="1959"/>
                                    </a:lnTo>
                                    <a:lnTo>
                                      <a:pt x="2727" y="1959"/>
                                    </a:lnTo>
                                    <a:lnTo>
                                      <a:pt x="2867" y="1134"/>
                                    </a:lnTo>
                                    <a:lnTo>
                                      <a:pt x="3147" y="1134"/>
                                    </a:lnTo>
                                    <a:lnTo>
                                      <a:pt x="3147" y="928"/>
                                    </a:lnTo>
                                    <a:lnTo>
                                      <a:pt x="3287" y="928"/>
                                    </a:lnTo>
                                    <a:lnTo>
                                      <a:pt x="3287" y="619"/>
                                    </a:lnTo>
                                    <a:lnTo>
                                      <a:pt x="3497" y="619"/>
                                    </a:lnTo>
                                    <a:lnTo>
                                      <a:pt x="3497" y="412"/>
                                    </a:lnTo>
                                    <a:lnTo>
                                      <a:pt x="3706" y="412"/>
                                    </a:lnTo>
                                    <a:lnTo>
                                      <a:pt x="3706" y="928"/>
                                    </a:lnTo>
                                    <a:lnTo>
                                      <a:pt x="3497" y="1134"/>
                                    </a:lnTo>
                                    <a:lnTo>
                                      <a:pt x="3497" y="2474"/>
                                    </a:lnTo>
                                    <a:lnTo>
                                      <a:pt x="3287" y="2474"/>
                                    </a:lnTo>
                                    <a:lnTo>
                                      <a:pt x="3287" y="6804"/>
                                    </a:lnTo>
                                    <a:lnTo>
                                      <a:pt x="3497" y="7113"/>
                                    </a:lnTo>
                                    <a:lnTo>
                                      <a:pt x="3497" y="7423"/>
                                    </a:lnTo>
                                    <a:lnTo>
                                      <a:pt x="3706" y="7423"/>
                                    </a:lnTo>
                                    <a:lnTo>
                                      <a:pt x="3706" y="7629"/>
                                    </a:lnTo>
                                    <a:lnTo>
                                      <a:pt x="3986" y="7629"/>
                                    </a:lnTo>
                                    <a:lnTo>
                                      <a:pt x="3986" y="8351"/>
                                    </a:lnTo>
                                    <a:lnTo>
                                      <a:pt x="4406" y="8351"/>
                                    </a:lnTo>
                                    <a:lnTo>
                                      <a:pt x="4406" y="8041"/>
                                    </a:lnTo>
                                    <a:lnTo>
                                      <a:pt x="4825" y="8041"/>
                                    </a:lnTo>
                                    <a:lnTo>
                                      <a:pt x="4965" y="7629"/>
                                    </a:lnTo>
                                    <a:lnTo>
                                      <a:pt x="5105" y="7423"/>
                                    </a:lnTo>
                                    <a:lnTo>
                                      <a:pt x="5804" y="7423"/>
                                    </a:lnTo>
                                    <a:lnTo>
                                      <a:pt x="5804" y="7113"/>
                                    </a:lnTo>
                                    <a:lnTo>
                                      <a:pt x="6084" y="6804"/>
                                    </a:lnTo>
                                    <a:lnTo>
                                      <a:pt x="6503" y="6495"/>
                                    </a:lnTo>
                                    <a:lnTo>
                                      <a:pt x="6643" y="6082"/>
                                    </a:lnTo>
                                    <a:lnTo>
                                      <a:pt x="6643" y="5876"/>
                                    </a:lnTo>
                                    <a:lnTo>
                                      <a:pt x="6783" y="5876"/>
                                    </a:lnTo>
                                    <a:lnTo>
                                      <a:pt x="6783" y="4948"/>
                                    </a:lnTo>
                                    <a:lnTo>
                                      <a:pt x="7063" y="4948"/>
                                    </a:lnTo>
                                    <a:lnTo>
                                      <a:pt x="7273" y="4639"/>
                                    </a:lnTo>
                                    <a:lnTo>
                                      <a:pt x="7273" y="3093"/>
                                    </a:lnTo>
                                    <a:lnTo>
                                      <a:pt x="7063" y="3093"/>
                                    </a:lnTo>
                                    <a:lnTo>
                                      <a:pt x="7063" y="2474"/>
                                    </a:lnTo>
                                    <a:lnTo>
                                      <a:pt x="6783" y="2165"/>
                                    </a:lnTo>
                                    <a:lnTo>
                                      <a:pt x="6783" y="1546"/>
                                    </a:lnTo>
                                    <a:lnTo>
                                      <a:pt x="6643" y="1134"/>
                                    </a:lnTo>
                                    <a:lnTo>
                                      <a:pt x="6643" y="619"/>
                                    </a:lnTo>
                                    <a:lnTo>
                                      <a:pt x="6503" y="412"/>
                                    </a:lnTo>
                                    <a:lnTo>
                                      <a:pt x="6503" y="0"/>
                                    </a:lnTo>
                                    <a:lnTo>
                                      <a:pt x="7413" y="0"/>
                                    </a:lnTo>
                                    <a:lnTo>
                                      <a:pt x="7622" y="412"/>
                                    </a:lnTo>
                                    <a:lnTo>
                                      <a:pt x="8322" y="412"/>
                                    </a:lnTo>
                                    <a:lnTo>
                                      <a:pt x="8462" y="619"/>
                                    </a:lnTo>
                                    <a:lnTo>
                                      <a:pt x="9301" y="619"/>
                                    </a:lnTo>
                                    <a:lnTo>
                                      <a:pt x="9301" y="928"/>
                                    </a:lnTo>
                                    <a:lnTo>
                                      <a:pt x="9720" y="928"/>
                                    </a:lnTo>
                                    <a:lnTo>
                                      <a:pt x="9720" y="1134"/>
                                    </a:lnTo>
                                    <a:lnTo>
                                      <a:pt x="10140" y="1134"/>
                                    </a:lnTo>
                                    <a:lnTo>
                                      <a:pt x="10140" y="1546"/>
                                    </a:lnTo>
                                    <a:lnTo>
                                      <a:pt x="10420" y="1546"/>
                                    </a:lnTo>
                                    <a:lnTo>
                                      <a:pt x="10629" y="1959"/>
                                    </a:lnTo>
                                    <a:lnTo>
                                      <a:pt x="10629" y="2165"/>
                                    </a:lnTo>
                                    <a:lnTo>
                                      <a:pt x="10839" y="2165"/>
                                    </a:lnTo>
                                    <a:lnTo>
                                      <a:pt x="10839" y="2680"/>
                                    </a:lnTo>
                                    <a:lnTo>
                                      <a:pt x="10979" y="2680"/>
                                    </a:lnTo>
                                    <a:lnTo>
                                      <a:pt x="10979" y="3505"/>
                                    </a:lnTo>
                                    <a:lnTo>
                                      <a:pt x="11259" y="3505"/>
                                    </a:lnTo>
                                    <a:lnTo>
                                      <a:pt x="11259" y="3711"/>
                                    </a:lnTo>
                                    <a:lnTo>
                                      <a:pt x="11538" y="4021"/>
                                    </a:lnTo>
                                    <a:lnTo>
                                      <a:pt x="11538" y="4639"/>
                                    </a:lnTo>
                                    <a:lnTo>
                                      <a:pt x="11678" y="4948"/>
                                    </a:lnTo>
                                    <a:lnTo>
                                      <a:pt x="11678" y="8660"/>
                                    </a:lnTo>
                                    <a:lnTo>
                                      <a:pt x="11678" y="8041"/>
                                    </a:lnTo>
                                    <a:lnTo>
                                      <a:pt x="11818" y="8041"/>
                                    </a:lnTo>
                                    <a:lnTo>
                                      <a:pt x="12098" y="7629"/>
                                    </a:lnTo>
                                    <a:lnTo>
                                      <a:pt x="12238" y="7629"/>
                                    </a:lnTo>
                                    <a:lnTo>
                                      <a:pt x="12238" y="7423"/>
                                    </a:lnTo>
                                    <a:lnTo>
                                      <a:pt x="12517" y="7423"/>
                                    </a:lnTo>
                                    <a:lnTo>
                                      <a:pt x="12517" y="7113"/>
                                    </a:lnTo>
                                    <a:lnTo>
                                      <a:pt x="12657" y="7113"/>
                                    </a:lnTo>
                                    <a:lnTo>
                                      <a:pt x="12657" y="6804"/>
                                    </a:lnTo>
                                    <a:lnTo>
                                      <a:pt x="12937" y="6495"/>
                                    </a:lnTo>
                                    <a:lnTo>
                                      <a:pt x="13217" y="6082"/>
                                    </a:lnTo>
                                    <a:lnTo>
                                      <a:pt x="13217" y="5567"/>
                                    </a:lnTo>
                                    <a:lnTo>
                                      <a:pt x="13357" y="5567"/>
                                    </a:lnTo>
                                    <a:lnTo>
                                      <a:pt x="13357" y="4639"/>
                                    </a:lnTo>
                                    <a:lnTo>
                                      <a:pt x="13497" y="4330"/>
                                    </a:lnTo>
                                    <a:lnTo>
                                      <a:pt x="13497" y="3711"/>
                                    </a:lnTo>
                                    <a:lnTo>
                                      <a:pt x="13357" y="3505"/>
                                    </a:lnTo>
                                    <a:lnTo>
                                      <a:pt x="13357" y="2474"/>
                                    </a:lnTo>
                                    <a:lnTo>
                                      <a:pt x="13217" y="2474"/>
                                    </a:lnTo>
                                    <a:lnTo>
                                      <a:pt x="13217" y="1546"/>
                                    </a:lnTo>
                                    <a:lnTo>
                                      <a:pt x="12937" y="1546"/>
                                    </a:lnTo>
                                    <a:lnTo>
                                      <a:pt x="12937" y="1134"/>
                                    </a:lnTo>
                                    <a:lnTo>
                                      <a:pt x="13357" y="1134"/>
                                    </a:lnTo>
                                    <a:lnTo>
                                      <a:pt x="13357" y="1546"/>
                                    </a:lnTo>
                                    <a:lnTo>
                                      <a:pt x="13776" y="1546"/>
                                    </a:lnTo>
                                    <a:lnTo>
                                      <a:pt x="13916" y="1959"/>
                                    </a:lnTo>
                                    <a:lnTo>
                                      <a:pt x="14336" y="1959"/>
                                    </a:lnTo>
                                    <a:lnTo>
                                      <a:pt x="14336" y="2165"/>
                                    </a:lnTo>
                                    <a:lnTo>
                                      <a:pt x="14615" y="2165"/>
                                    </a:lnTo>
                                    <a:lnTo>
                                      <a:pt x="14895" y="2474"/>
                                    </a:lnTo>
                                    <a:lnTo>
                                      <a:pt x="15035" y="2474"/>
                                    </a:lnTo>
                                    <a:lnTo>
                                      <a:pt x="15035" y="2680"/>
                                    </a:lnTo>
                                    <a:lnTo>
                                      <a:pt x="15175" y="3093"/>
                                    </a:lnTo>
                                    <a:lnTo>
                                      <a:pt x="15175" y="3505"/>
                                    </a:lnTo>
                                    <a:lnTo>
                                      <a:pt x="15455" y="3505"/>
                                    </a:lnTo>
                                    <a:lnTo>
                                      <a:pt x="15664" y="3711"/>
                                    </a:lnTo>
                                    <a:lnTo>
                                      <a:pt x="15664" y="4021"/>
                                    </a:lnTo>
                                    <a:lnTo>
                                      <a:pt x="15804" y="4330"/>
                                    </a:lnTo>
                                    <a:lnTo>
                                      <a:pt x="15804" y="4639"/>
                                    </a:lnTo>
                                    <a:lnTo>
                                      <a:pt x="16014" y="4639"/>
                                    </a:lnTo>
                                    <a:lnTo>
                                      <a:pt x="16014" y="5876"/>
                                    </a:lnTo>
                                    <a:lnTo>
                                      <a:pt x="16224" y="6082"/>
                                    </a:lnTo>
                                    <a:lnTo>
                                      <a:pt x="16224" y="6804"/>
                                    </a:lnTo>
                                    <a:lnTo>
                                      <a:pt x="16434" y="7113"/>
                                    </a:lnTo>
                                    <a:lnTo>
                                      <a:pt x="16434" y="8351"/>
                                    </a:lnTo>
                                    <a:lnTo>
                                      <a:pt x="16434" y="7629"/>
                                    </a:lnTo>
                                    <a:lnTo>
                                      <a:pt x="16713" y="7629"/>
                                    </a:lnTo>
                                    <a:lnTo>
                                      <a:pt x="16713" y="7423"/>
                                    </a:lnTo>
                                    <a:lnTo>
                                      <a:pt x="16853" y="7423"/>
                                    </a:lnTo>
                                    <a:lnTo>
                                      <a:pt x="17133" y="7113"/>
                                    </a:lnTo>
                                    <a:lnTo>
                                      <a:pt x="17343" y="7113"/>
                                    </a:lnTo>
                                    <a:lnTo>
                                      <a:pt x="17343" y="6804"/>
                                    </a:lnTo>
                                    <a:lnTo>
                                      <a:pt x="17692" y="6804"/>
                                    </a:lnTo>
                                    <a:lnTo>
                                      <a:pt x="17692" y="6495"/>
                                    </a:lnTo>
                                    <a:lnTo>
                                      <a:pt x="17902" y="6495"/>
                                    </a:lnTo>
                                    <a:lnTo>
                                      <a:pt x="18112" y="6082"/>
                                    </a:lnTo>
                                    <a:lnTo>
                                      <a:pt x="18112" y="5876"/>
                                    </a:lnTo>
                                    <a:lnTo>
                                      <a:pt x="18531" y="5258"/>
                                    </a:lnTo>
                                    <a:lnTo>
                                      <a:pt x="18951" y="4948"/>
                                    </a:lnTo>
                                    <a:lnTo>
                                      <a:pt x="18951" y="4639"/>
                                    </a:lnTo>
                                    <a:lnTo>
                                      <a:pt x="19161" y="4639"/>
                                    </a:lnTo>
                                    <a:lnTo>
                                      <a:pt x="19161" y="3093"/>
                                    </a:lnTo>
                                    <a:lnTo>
                                      <a:pt x="19371" y="3093"/>
                                    </a:lnTo>
                                    <a:lnTo>
                                      <a:pt x="19371" y="3505"/>
                                    </a:lnTo>
                                    <a:lnTo>
                                      <a:pt x="19650" y="3505"/>
                                    </a:lnTo>
                                    <a:lnTo>
                                      <a:pt x="19650" y="3711"/>
                                    </a:lnTo>
                                    <a:lnTo>
                                      <a:pt x="19720" y="3711"/>
                                    </a:lnTo>
                                    <a:lnTo>
                                      <a:pt x="19720" y="5567"/>
                                    </a:lnTo>
                                    <a:lnTo>
                                      <a:pt x="19930" y="5876"/>
                                    </a:lnTo>
                                    <a:lnTo>
                                      <a:pt x="19930" y="11443"/>
                                    </a:lnTo>
                                    <a:lnTo>
                                      <a:pt x="19720" y="11649"/>
                                    </a:lnTo>
                                    <a:lnTo>
                                      <a:pt x="19720" y="12371"/>
                                    </a:lnTo>
                                    <a:lnTo>
                                      <a:pt x="19650" y="12680"/>
                                    </a:lnTo>
                                    <a:lnTo>
                                      <a:pt x="19650" y="12887"/>
                                    </a:lnTo>
                                    <a:lnTo>
                                      <a:pt x="19371" y="12887"/>
                                    </a:lnTo>
                                    <a:lnTo>
                                      <a:pt x="19371" y="13608"/>
                                    </a:lnTo>
                                    <a:lnTo>
                                      <a:pt x="19161" y="13918"/>
                                    </a:lnTo>
                                    <a:lnTo>
                                      <a:pt x="19161" y="14227"/>
                                    </a:lnTo>
                                    <a:lnTo>
                                      <a:pt x="18951" y="14227"/>
                                    </a:lnTo>
                                    <a:lnTo>
                                      <a:pt x="18951" y="14433"/>
                                    </a:lnTo>
                                    <a:lnTo>
                                      <a:pt x="18811" y="14433"/>
                                    </a:lnTo>
                                    <a:lnTo>
                                      <a:pt x="18531" y="15052"/>
                                    </a:lnTo>
                                    <a:lnTo>
                                      <a:pt x="18392" y="15464"/>
                                    </a:lnTo>
                                    <a:lnTo>
                                      <a:pt x="18392" y="15670"/>
                                    </a:lnTo>
                                    <a:lnTo>
                                      <a:pt x="17902" y="15979"/>
                                    </a:lnTo>
                                    <a:lnTo>
                                      <a:pt x="17483" y="16598"/>
                                    </a:lnTo>
                                    <a:lnTo>
                                      <a:pt x="17343" y="16598"/>
                                    </a:lnTo>
                                    <a:lnTo>
                                      <a:pt x="17343" y="17010"/>
                                    </a:lnTo>
                                    <a:lnTo>
                                      <a:pt x="17133" y="17216"/>
                                    </a:lnTo>
                                    <a:lnTo>
                                      <a:pt x="16713" y="17216"/>
                                    </a:lnTo>
                                    <a:lnTo>
                                      <a:pt x="16713" y="17526"/>
                                    </a:lnTo>
                                    <a:lnTo>
                                      <a:pt x="16434" y="17526"/>
                                    </a:lnTo>
                                    <a:lnTo>
                                      <a:pt x="16224" y="17835"/>
                                    </a:lnTo>
                                    <a:lnTo>
                                      <a:pt x="15804" y="17835"/>
                                    </a:lnTo>
                                    <a:lnTo>
                                      <a:pt x="15664" y="18144"/>
                                    </a:lnTo>
                                    <a:lnTo>
                                      <a:pt x="13916" y="18144"/>
                                    </a:lnTo>
                                    <a:lnTo>
                                      <a:pt x="13776" y="18351"/>
                                    </a:lnTo>
                                    <a:lnTo>
                                      <a:pt x="12657" y="18351"/>
                                    </a:lnTo>
                                    <a:lnTo>
                                      <a:pt x="12517" y="18763"/>
                                    </a:lnTo>
                                    <a:lnTo>
                                      <a:pt x="12098" y="18763"/>
                                    </a:lnTo>
                                    <a:lnTo>
                                      <a:pt x="12098" y="19072"/>
                                    </a:lnTo>
                                    <a:lnTo>
                                      <a:pt x="11678" y="19072"/>
                                    </a:lnTo>
                                    <a:lnTo>
                                      <a:pt x="11678" y="19381"/>
                                    </a:lnTo>
                                    <a:lnTo>
                                      <a:pt x="10979" y="19381"/>
                                    </a:lnTo>
                                    <a:lnTo>
                                      <a:pt x="10839" y="19588"/>
                                    </a:lnTo>
                                    <a:lnTo>
                                      <a:pt x="9301" y="19588"/>
                                    </a:lnTo>
                                    <a:lnTo>
                                      <a:pt x="9301" y="19897"/>
                                    </a:lnTo>
                                    <a:lnTo>
                                      <a:pt x="7413" y="19897"/>
                                    </a:lnTo>
                                    <a:lnTo>
                                      <a:pt x="7273" y="19588"/>
                                    </a:lnTo>
                                    <a:lnTo>
                                      <a:pt x="7063" y="19588"/>
                                    </a:lnTo>
                                    <a:lnTo>
                                      <a:pt x="4266" y="193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17520" y="0"/>
                            <a:ext cx="79200" cy="6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" y="81360"/>
                            <a:ext cx="79200" cy="6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220.2pt;width:44.95pt;height:27.05pt" coordorigin="12780,4404" coordsize="899,541">
                <v:group id="shape_0" style="position:absolute;left:12780;top:4534;width:775;height:411">
                  <v:oval id="shape_0" stroked="t" o:allowincell="f" style="position:absolute;left:12880;top:4585;width:674;height:334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group id="shape_0" style="position:absolute;left:12780;top:4636;width:200;height:129">
                    <v:oval id="shape_0" fillcolor="white" stroked="t" o:allowincell="f" style="position:absolute;left:12780;top:4695;width:199;height:69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oval>
                    <v:shape id="shape_0" coordsize="20000,20000" path="m4266,19381l4126,19588l3986,19588l3497,19381l3287,19381l2867,19072l2727,19072l2727,18763l2587,18351l2308,18351l2308,18144l1748,17835l1469,17216l1049,17010l909,16598l909,15979l629,15670l629,15464l420,15052l140,14433l0,14227l0,9588l140,9175l140,8351l420,8041l420,7629l629,7113l629,6082l909,6082l909,4639l1049,4330l1189,3711l2098,2474l2308,2474l2308,2165l2587,1959l2727,1959l2867,1134l3147,1134l3147,928l3287,928l3287,619l3497,619l3497,412l3706,412l3706,928l3497,1134l3497,2474l3287,2474l3287,6804l3497,7113l3497,7423l3706,7423l3706,7629l3986,7629l3986,8351l4406,8351l4406,8041l4825,8041l4965,7629l5105,7423l5804,7423l5804,7113l6084,6804l6503,6495l6643,6082l6643,5876l6783,5876l6783,4948l7063,4948l7273,4639l7273,3093l7063,3093l7063,2474l6783,2165l6783,1546l6643,1134l6643,619l6503,412l6503,0l7413,0l7622,412l8322,412l8462,619l9301,619l9301,928l9720,928l9720,1134l10140,1134l10140,1546l10420,1546l10629,1959l10629,2165l10839,2165l10839,2680l10979,2680l10979,3505l11259,3505l11259,3711l11538,4021l11538,4639l11678,4948l11678,8660l11678,8041l11818,8041l12098,7629l12238,7629l12238,7423l12517,7423l12517,7113l12657,7113l12657,6804l12937,6495l13217,6082l13217,5567l13357,5567l13357,4639l13497,4330l13497,3711l13357,3505l13357,2474l13217,2474l13217,1546l12937,1546l12937,1134l13357,1134l13357,1546l13776,1546l13916,1959l14336,1959l14336,2165l14615,2165l14895,2474l15035,2474l15035,2680l15175,3093l15175,3505l15455,3505l15664,3711l15664,4021l15804,4330l15804,4639l16014,4639l16014,5876l16224,6082l16224,6804l16434,7113l16434,8351l16434,7629l16713,7629l16713,7423l16853,7423l17133,7113l17343,7113l17343,6804l17692,6804l17692,6495l17902,6495l18112,6082l18112,5876l18531,5258l18951,4948l18951,4639l19161,4639l19161,3093l19371,3093l19371,3505l19650,3505l19650,3711l19720,3711l19720,5567l19930,5876l19930,11443l19720,11649l19720,12371l19650,12680l19650,12887l19371,12887l19371,13608l19161,13918l19161,14227l18951,14227l18951,14433l18811,14433l18531,15052l18392,15464l18392,15670l17902,15979l17483,16598l17343,16598l17343,17010l17133,17216l16713,17216l16713,17526l16434,17526l16224,17835l15804,17835l15664,18144l13916,18144l13776,18351l12657,18351l12517,18763l12098,18763l12098,19072l11678,19072l11678,19381l10979,19381l10839,19588l9301,19588l9301,19897l7413,19897l7273,19588l7063,19588l4266,19381xe" fillcolor="red" stroked="f" o:allowincell="f" style="position:absolute;left:12819;top:4636;width:124;height:87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  <v:group id="shape_0" style="position:absolute;left:13280;top:4534;width:200;height:128">
                    <v:oval id="shape_0" fillcolor="white" stroked="t" o:allowincell="f" style="position:absolute;left:13280;top:4593;width:199;height:69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oval>
                    <v:shape id="shape_0" coordsize="20000,20000" path="m4266,19381l4126,19588l3986,19588l3497,19381l3287,19381l2867,19072l2727,19072l2727,18763l2587,18351l2308,18351l2308,18144l1748,17835l1469,17216l1049,17010l909,16598l909,15979l629,15670l629,15464l420,15052l140,14433l0,14227l0,9588l140,9175l140,8351l420,8041l420,7629l629,7113l629,6082l909,6082l909,4639l1049,4330l1189,3711l2098,2474l2308,2474l2308,2165l2587,1959l2727,1959l2867,1134l3147,1134l3147,928l3287,928l3287,619l3497,619l3497,412l3706,412l3706,928l3497,1134l3497,2474l3287,2474l3287,6804l3497,7113l3497,7423l3706,7423l3706,7629l3986,7629l3986,8351l4406,8351l4406,8041l4825,8041l4965,7629l5105,7423l5804,7423l5804,7113l6084,6804l6503,6495l6643,6082l6643,5876l6783,5876l6783,4948l7063,4948l7273,4639l7273,3093l7063,3093l7063,2474l6783,2165l6783,1546l6643,1134l6643,619l6503,412l6503,0l7413,0l7622,412l8322,412l8462,619l9301,619l9301,928l9720,928l9720,1134l10140,1134l10140,1546l10420,1546l10629,1959l10629,2165l10839,2165l10839,2680l10979,2680l10979,3505l11259,3505l11259,3711l11538,4021l11538,4639l11678,4948l11678,8660l11678,8041l11818,8041l12098,7629l12238,7629l12238,7423l12517,7423l12517,7113l12657,7113l12657,6804l12937,6495l13217,6082l13217,5567l13357,5567l13357,4639l13497,4330l13497,3711l13357,3505l13357,2474l13217,2474l13217,1546l12937,1546l12937,1134l13357,1134l13357,1546l13776,1546l13916,1959l14336,1959l14336,2165l14615,2165l14895,2474l15035,2474l15035,2680l15175,3093l15175,3505l15455,3505l15664,3711l15664,4021l15804,4330l15804,4639l16014,4639l16014,5876l16224,6082l16224,6804l16434,7113l16434,8351l16434,7629l16713,7629l16713,7423l16853,7423l17133,7113l17343,7113l17343,6804l17692,6804l17692,6495l17902,6495l18112,6082l18112,5876l18531,5258l18951,4948l18951,4639l19161,4639l19161,3093l19371,3093l19371,3505l19650,3505l19650,3711l19720,3711l19720,5567l19930,5876l19930,11443l19720,11649l19720,12371l19650,12680l19650,12887l19371,12887l19371,13608l19161,13918l19161,14227l18951,14227l18951,14433l18811,14433l18531,15052l18392,15464l18392,15670l17902,15979l17483,16598l17343,16598l17343,17010l17133,17216l16713,17216l16713,17526l16434,17526l16224,17835l15804,17835l15664,18144l13916,18144l13776,18351l12657,18351l12517,18763l12098,18763l12098,19072l11678,19072l11678,19381l10979,19381l10839,19588l9301,19588l9301,19897l7413,19897l7273,19588l7063,19588l4266,19381xe" fillcolor="red" stroked="f" o:allowincell="f" style="position:absolute;left:13319;top:4534;width:124;height:87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  <v:group id="shape_0" style="position:absolute;left:13155;top:4816;width:200;height:129">
                    <v:oval id="shape_0" fillcolor="white" stroked="t" o:allowincell="f" style="position:absolute;left:13155;top:4875;width:199;height:69;mso-wrap-style:none;v-text-anchor:middle">
                      <v:fill o:detectmouseclick="t" type="solid" color2="black"/>
                      <v:stroke color="red" weight="25560" joinstyle="miter" endcap="flat"/>
                      <w10:wrap type="none"/>
                    </v:oval>
                    <v:shape id="shape_0" coordsize="20000,20000" path="m4266,19381l4126,19588l3986,19588l3497,19381l3287,19381l2867,19072l2727,19072l2727,18763l2587,18351l2308,18351l2308,18144l1748,17835l1469,17216l1049,17010l909,16598l909,15979l629,15670l629,15464l420,15052l140,14433l0,14227l0,9588l140,9175l140,8351l420,8041l420,7629l629,7113l629,6082l909,6082l909,4639l1049,4330l1189,3711l2098,2474l2308,2474l2308,2165l2587,1959l2727,1959l2867,1134l3147,1134l3147,928l3287,928l3287,619l3497,619l3497,412l3706,412l3706,928l3497,1134l3497,2474l3287,2474l3287,6804l3497,7113l3497,7423l3706,7423l3706,7629l3986,7629l3986,8351l4406,8351l4406,8041l4825,8041l4965,7629l5105,7423l5804,7423l5804,7113l6084,6804l6503,6495l6643,6082l6643,5876l6783,5876l6783,4948l7063,4948l7273,4639l7273,3093l7063,3093l7063,2474l6783,2165l6783,1546l6643,1134l6643,619l6503,412l6503,0l7413,0l7622,412l8322,412l8462,619l9301,619l9301,928l9720,928l9720,1134l10140,1134l10140,1546l10420,1546l10629,1959l10629,2165l10839,2165l10839,2680l10979,2680l10979,3505l11259,3505l11259,3711l11538,4021l11538,4639l11678,4948l11678,8660l11678,8041l11818,8041l12098,7629l12238,7629l12238,7423l12517,7423l12517,7113l12657,7113l12657,6804l12937,6495l13217,6082l13217,5567l13357,5567l13357,4639l13497,4330l13497,3711l13357,3505l13357,2474l13217,2474l13217,1546l12937,1546l12937,1134l13357,1134l13357,1546l13776,1546l13916,1959l14336,1959l14336,2165l14615,2165l14895,2474l15035,2474l15035,2680l15175,3093l15175,3505l15455,3505l15664,3711l15664,4021l15804,4330l15804,4639l16014,4639l16014,5876l16224,6082l16224,6804l16434,7113l16434,8351l16434,7629l16713,7629l16713,7423l16853,7423l17133,7113l17343,7113l17343,6804l17692,6804l17692,6495l17902,6495l18112,6082l18112,5876l18531,5258l18951,4948l18951,4639l19161,4639l19161,3093l19371,3093l19371,3505l19650,3505l19650,3711l19720,3711l19720,5567l19930,5876l19930,11443l19720,11649l19720,12371l19650,12680l19650,12887l19371,12887l19371,13608l19161,13918l19161,14227l18951,14227l18951,14433l18811,14433l18531,15052l18392,15464l18392,15670l17902,15979l17483,16598l17343,16598l17343,17010l17133,17216l16713,17216l16713,17526l16434,17526l16224,17835l15804,17835l15664,18144l13916,18144l13776,18351l12657,18351l12517,18763l12098,18763l12098,19072l11678,19072l11678,19381l10979,19381l10839,19588l9301,19588l9301,19897l7413,19897l7273,19588l7063,19588l4266,19381xe" fillcolor="red" stroked="f" o:allowincell="f" style="position:absolute;left:13194;top:4816;width:124;height:87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line id="shape_0" from="13280,4404" to="13404,4506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555,4532" to="13679,4634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59650</wp:posOffset>
                </wp:positionH>
                <wp:positionV relativeFrom="paragraph">
                  <wp:posOffset>1247140</wp:posOffset>
                </wp:positionV>
                <wp:extent cx="0" cy="1028700"/>
                <wp:effectExtent l="47625" t="0" r="476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5pt,98.2pt" to="579.5pt,179.1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45300</wp:posOffset>
                </wp:positionH>
                <wp:positionV relativeFrom="paragraph">
                  <wp:posOffset>1767840</wp:posOffset>
                </wp:positionV>
                <wp:extent cx="1026795" cy="0"/>
                <wp:effectExtent l="0" t="47625" r="0" b="476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139.2pt" to="619.8pt,139.2pt" stroked="t" o:allowincell="f" style="position:absolute">
                <v:stroke color="black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97420</wp:posOffset>
                </wp:positionH>
                <wp:positionV relativeFrom="paragraph">
                  <wp:posOffset>2240915</wp:posOffset>
                </wp:positionV>
                <wp:extent cx="114300" cy="194945"/>
                <wp:effectExtent l="16510" t="13970" r="285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00000">
                          <a:off x="0" y="0"/>
                          <a:ext cx="1144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436">
                              <a:moveTo>
                                <a:pt x="10800" y="0"/>
                              </a:moveTo>
                              <a:arcTo wR="10800" hR="10800" stAng="-5400000" swAng="81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436">
                              <a:moveTo>
                                <a:pt x="10800" y="0"/>
                              </a:moveTo>
                              <a:arcTo wR="10800" hR="10800" stAng="-5400000" swAng="8100000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8436" path="l0,21600xee" stroked="t" o:allowincell="f" style="position:absolute;margin-left:574.6pt;margin-top:176.45pt;width:8.95pt;height:15.3pt;flip:y;mso-wrap-style:none;v-text-anchor:middle;rotation:110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76835" distR="114935" simplePos="0" locked="0" layoutInCell="0" allowOverlap="1" relativeHeight="49">
                <wp:simplePos x="0" y="0"/>
                <wp:positionH relativeFrom="column">
                  <wp:posOffset>8147685</wp:posOffset>
                </wp:positionH>
                <wp:positionV relativeFrom="paragraph">
                  <wp:posOffset>3216910</wp:posOffset>
                </wp:positionV>
                <wp:extent cx="488950" cy="19304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192960"/>
                          <a:chOff x="0" y="0"/>
                          <a:chExt cx="488880" cy="192960"/>
                        </a:xfrm>
                      </wpg:grpSpPr>
                      <wps:wsp>
                        <wps:cNvSpPr/>
                        <wps:spPr>
                          <a:xfrm rot="8184000">
                            <a:off x="195480" y="29520"/>
                            <a:ext cx="139680" cy="133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84000">
                            <a:off x="209160" y="46800"/>
                            <a:ext cx="108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9840" y="96480"/>
                            <a:ext cx="1494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" y="100440"/>
                            <a:ext cx="105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184000">
                            <a:off x="17640" y="57240"/>
                            <a:ext cx="69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2.9pt;margin-top:255.65pt;width:37.1pt;height:10.5pt" coordorigin="12858,5113" coordsize="742,210">
                <v:oval id="shape_0" stroked="t" o:allowincell="f" style="position:absolute;left:13139;top:5112;width:219;height:209;mso-wrap-style:none;v-text-anchor:middle;rotation:136">
                  <v:fill o:detectmouseclick="t" on="false"/>
                  <v:stroke color="black" weight="31680" joinstyle="miter" endcap="flat"/>
                  <w10:wrap type="square"/>
                </v:oval>
                <v:shape id="shape_0" stroked="f" o:allowincell="f" style="position:absolute;left:13160;top:5140;width:169;height:161;mso-wrap-style:square;v-text-anchor:top;rotation:13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366,5218" to="13600,5218" stroked="t" o:allowincell="f" style="position:absolute;flip:x">
                  <v:stroke color="black" weight="3168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12959,5224" to="13124,5224" stroked="t" o:allowincell="f" style="position:absolute;flip:x">
                  <v:stroke color="black" weight="3168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2859;top:5156;width:109;height:125;flip:x;mso-wrap-style:none;v-text-anchor:middle;rotation:223">
                  <v:fill o:detectmouseclick="t" on="false"/>
                  <v:stroke color="black" weight="3168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6135370</wp:posOffset>
                </wp:positionV>
                <wp:extent cx="9829800" cy="0"/>
                <wp:effectExtent l="0" t="12700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83.1pt" to="782.95pt,48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6615</wp:posOffset>
                </wp:positionH>
                <wp:positionV relativeFrom="paragraph">
                  <wp:posOffset>2672080</wp:posOffset>
                </wp:positionV>
                <wp:extent cx="198755" cy="142240"/>
                <wp:effectExtent l="17145" t="17145" r="1587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20" cy="142200"/>
                          <a:chOff x="0" y="0"/>
                          <a:chExt cx="198720" cy="142200"/>
                        </a:xfrm>
                      </wpg:grpSpPr>
                      <wpg:grpSp>
                        <wpg:cNvGrpSpPr/>
                        <wpg:grpSpPr>
                          <a:xfrm>
                            <a:off x="93240" y="55080"/>
                            <a:ext cx="16560" cy="2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0"/>
                              <a:ext cx="6840" cy="21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"/>
                              <a:ext cx="16560" cy="5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27800">
                            <a:off x="9720" y="24120"/>
                            <a:ext cx="17964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212.3pt;width:14.15pt;height:7.35pt" coordorigin="3364,4246" coordsize="283,147">
                <v:group id="shape_0" style="position:absolute;left:3495;top:4294;width:25;height:34">
                  <v:line id="shape_0" from="3504,4294" to="3514,4327" stroked="t" o:allowincell="f" style="position:absolute;flip:x">
                    <v:stroke color="red" weight="25560" joinstyle="miter" endcap="flat"/>
                    <v:fill o:detectmouseclick="t" on="false"/>
                    <w10:wrap type="none"/>
                  </v:line>
                  <v:line id="shape_0" from="3496,4311" to="3521,4318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364;top:4246;width:282;height:146;mso-wrap-style:none;v-text-anchor:middle;rotation:17">
                  <v:fill o:detectmouseclick="t" on="false"/>
                  <v:stroke color="red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01025</wp:posOffset>
                </wp:positionH>
                <wp:positionV relativeFrom="paragraph">
                  <wp:posOffset>3580765</wp:posOffset>
                </wp:positionV>
                <wp:extent cx="450215" cy="194310"/>
                <wp:effectExtent l="13335" t="1270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194400"/>
                          <a:chOff x="0" y="0"/>
                          <a:chExt cx="450360" cy="194400"/>
                        </a:xfrm>
                      </wpg:grpSpPr>
                      <wpg:grpSp>
                        <wpg:cNvGrpSpPr/>
                        <wpg:grpSpPr>
                          <a:xfrm>
                            <a:off x="206280" y="63000"/>
                            <a:ext cx="439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0" cy="48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20"/>
                              <a:ext cx="43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50360" cy="194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5.75pt;margin-top:281.95pt;width:35.45pt;height:15.3pt" coordorigin="12915,5639" coordsize="709,306">
                <v:group id="shape_0" style="position:absolute;left:13240;top:5738;width:68;height:75">
                  <v:line id="shape_0" from="13273,5738" to="13273,5813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  <v:line id="shape_0" from="13240,5782" to="13308,5782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2915;top:5639;width:708;height:305;mso-wrap-style:none;v-text-anchor:middle">
                  <v:fill o:detectmouseclick="t" on="false"/>
                  <v:stroke color="red" weight="255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372100</wp:posOffset>
            </wp:positionH>
            <wp:positionV relativeFrom="paragraph">
              <wp:posOffset>4338320</wp:posOffset>
            </wp:positionV>
            <wp:extent cx="2744470" cy="80010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8920</wp:posOffset>
                </wp:positionH>
                <wp:positionV relativeFrom="paragraph">
                  <wp:posOffset>2656840</wp:posOffset>
                </wp:positionV>
                <wp:extent cx="518160" cy="316230"/>
                <wp:effectExtent l="5080" t="8255" r="508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209.2pt" to="460.35pt,23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26990</wp:posOffset>
                </wp:positionH>
                <wp:positionV relativeFrom="paragraph">
                  <wp:posOffset>2647950</wp:posOffset>
                </wp:positionV>
                <wp:extent cx="202565" cy="173355"/>
                <wp:effectExtent l="6350" t="762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7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208.5pt" to="419.6pt,22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65140</wp:posOffset>
                </wp:positionH>
                <wp:positionV relativeFrom="paragraph">
                  <wp:posOffset>1360805</wp:posOffset>
                </wp:positionV>
                <wp:extent cx="114300" cy="114300"/>
                <wp:effectExtent l="13335" t="13335" r="13335" b="1333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978" y="0"/>
                                  </a:moveTo>
                                  <a:lnTo>
                                    <a:pt x="19913" y="9971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4978" y="19942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0" y="6647"/>
                                  </a:lnTo>
                                  <a:lnTo>
                                    <a:pt x="49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232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934" y="0"/>
                                  </a:moveTo>
                                  <a:lnTo>
                                    <a:pt x="0" y="9971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14934" y="19942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19913" y="6647"/>
                                  </a:lnTo>
                                  <a:lnTo>
                                    <a:pt x="14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22320"/>
                            <a:ext cx="79920" cy="6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22320"/>
                            <a:ext cx="79920" cy="6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2pt;margin-top:107.15pt;width:9pt;height:9pt" coordorigin="8764,2143" coordsize="180,180">
                <v:group id="shape_0" style="position:absolute;left:8764;top:2143;width:180;height:180">
                  <v:shape id="shape_0" coordsize="20000,20000" path="m4978,0l19913,9971l19913,13294l4978,19942l0,13294l0,6647l4978,0xe" fillcolor="black" stroked="t" o:allowincell="f" style="position:absolute;left:8764;top:2179;width:71;height:107;mso-wrap-style:none;v-text-anchor:middle">
                    <v:fill o:detectmouseclick="t" type="solid" color2="white"/>
                    <v:stroke color="blue" weight="25560" joinstyle="round" endcap="flat"/>
                    <w10:wrap type="square"/>
                  </v:shape>
                  <v:oval id="shape_0" stroked="t" o:allowincell="f" style="position:absolute;left:8764;top:2143;width:179;height:179;mso-wrap-style:none;v-text-anchor:middle">
                    <v:fill o:detectmouseclick="t" on="false"/>
                    <v:stroke color="blue" weight="25560" joinstyle="miter" endcap="flat"/>
                    <w10:wrap type="square"/>
                  </v:oval>
                  <v:shape id="shape_0" coordsize="20000,20000" path="m14934,0l0,9971l0,13294l14934,19942l19913,13294l19913,6647l14934,0xe" fillcolor="black" stroked="t" o:allowincell="f" style="position:absolute;left:8872;top:2178;width:71;height:107;mso-wrap-style:none;v-text-anchor:middle">
                    <v:fill o:detectmouseclick="t" type="solid" color2="white"/>
                    <v:stroke color="blue" weight="25560" joinstyle="round" endcap="flat"/>
                    <w10:wrap type="square"/>
                  </v:shape>
                </v:group>
                <v:line id="shape_0" from="8782,2178" to="8907,2285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line id="shape_0" from="8800,2178" to="8925,2285" stroked="t" o:allowincell="f" style="position:absolute;flip:x">
                  <v:stroke color="blue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48960</wp:posOffset>
                </wp:positionH>
                <wp:positionV relativeFrom="paragraph">
                  <wp:posOffset>1494790</wp:posOffset>
                </wp:positionV>
                <wp:extent cx="114300" cy="114300"/>
                <wp:effectExtent l="13335" t="12700" r="13335" b="1333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978" y="0"/>
                                  </a:moveTo>
                                  <a:lnTo>
                                    <a:pt x="19913" y="9971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4978" y="19942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0" y="6647"/>
                                  </a:lnTo>
                                  <a:lnTo>
                                    <a:pt x="49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232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934" y="0"/>
                                  </a:moveTo>
                                  <a:lnTo>
                                    <a:pt x="0" y="9971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14934" y="19942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19913" y="6647"/>
                                  </a:lnTo>
                                  <a:lnTo>
                                    <a:pt x="14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22320"/>
                            <a:ext cx="79920" cy="6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22320"/>
                            <a:ext cx="79920" cy="6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8pt;margin-top:117.7pt;width:9pt;height:9pt" coordorigin="8896,2354" coordsize="180,180">
                <v:group id="shape_0" style="position:absolute;left:8896;top:2354;width:180;height:180">
                  <v:shape id="shape_0" coordsize="20000,20000" path="m4978,0l19913,9971l19913,13294l4978,19942l0,13294l0,6647l4978,0xe" fillcolor="black" stroked="t" o:allowincell="f" style="position:absolute;left:8896;top:2390;width:71;height:107;mso-wrap-style:none;v-text-anchor:middle">
                    <v:fill o:detectmouseclick="t" type="solid" color2="white"/>
                    <v:stroke color="blue" weight="25560" joinstyle="round" endcap="flat"/>
                    <w10:wrap type="square"/>
                  </v:shape>
                  <v:oval id="shape_0" stroked="t" o:allowincell="f" style="position:absolute;left:8896;top:2354;width:179;height:179;mso-wrap-style:none;v-text-anchor:middle">
                    <v:fill o:detectmouseclick="t" on="false"/>
                    <v:stroke color="blue" weight="25560" joinstyle="miter" endcap="flat"/>
                    <w10:wrap type="square"/>
                  </v:oval>
                  <v:shape id="shape_0" coordsize="20000,20000" path="m14934,0l0,9971l0,13294l14934,19942l19913,13294l19913,6647l14934,0xe" fillcolor="black" stroked="t" o:allowincell="f" style="position:absolute;left:9005;top:2389;width:71;height:107;mso-wrap-style:none;v-text-anchor:middle">
                    <v:fill o:detectmouseclick="t" type="solid" color2="white"/>
                    <v:stroke color="blue" weight="25560" joinstyle="round" endcap="flat"/>
                    <w10:wrap type="square"/>
                  </v:shape>
                </v:group>
                <v:line id="shape_0" from="8914,2389" to="9039,2496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line id="shape_0" from="8933,2389" to="9058,2496" stroked="t" o:allowincell="f" style="position:absolute;flip:x">
                  <v:stroke color="blue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22620</wp:posOffset>
                </wp:positionH>
                <wp:positionV relativeFrom="paragraph">
                  <wp:posOffset>1626870</wp:posOffset>
                </wp:positionV>
                <wp:extent cx="114300" cy="114300"/>
                <wp:effectExtent l="13335" t="12700" r="13335" b="1333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978" y="0"/>
                                  </a:moveTo>
                                  <a:lnTo>
                                    <a:pt x="19913" y="9971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4978" y="19942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0" y="6647"/>
                                  </a:lnTo>
                                  <a:lnTo>
                                    <a:pt x="49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232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934" y="0"/>
                                  </a:moveTo>
                                  <a:lnTo>
                                    <a:pt x="0" y="9971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14934" y="19942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19913" y="6647"/>
                                  </a:lnTo>
                                  <a:lnTo>
                                    <a:pt x="14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22320"/>
                            <a:ext cx="79920" cy="6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22320"/>
                            <a:ext cx="79920" cy="6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6pt;margin-top:128.1pt;width:9pt;height:9pt" coordorigin="9012,2562" coordsize="180,180">
                <v:group id="shape_0" style="position:absolute;left:9012;top:2562;width:180;height:180">
                  <v:shape id="shape_0" coordsize="20000,20000" path="m4978,0l19913,9971l19913,13294l4978,19942l0,13294l0,6647l4978,0xe" fillcolor="black" stroked="t" o:allowincell="f" style="position:absolute;left:9012;top:2598;width:71;height:107;mso-wrap-style:none;v-text-anchor:middle">
                    <v:fill o:detectmouseclick="t" type="solid" color2="white"/>
                    <v:stroke color="blue" weight="25560" joinstyle="round" endcap="flat"/>
                    <w10:wrap type="square"/>
                  </v:shape>
                  <v:oval id="shape_0" stroked="t" o:allowincell="f" style="position:absolute;left:9012;top:2562;width:179;height:179;mso-wrap-style:none;v-text-anchor:middle">
                    <v:fill o:detectmouseclick="t" on="false"/>
                    <v:stroke color="blue" weight="25560" joinstyle="miter" endcap="flat"/>
                    <w10:wrap type="square"/>
                  </v:oval>
                  <v:shape id="shape_0" coordsize="20000,20000" path="m14934,0l0,9971l0,13294l14934,19942l19913,13294l19913,6647l14934,0xe" fillcolor="black" stroked="t" o:allowincell="f" style="position:absolute;left:9120;top:2597;width:71;height:107;mso-wrap-style:none;v-text-anchor:middle">
                    <v:fill o:detectmouseclick="t" type="solid" color2="white"/>
                    <v:stroke color="blue" weight="25560" joinstyle="round" endcap="flat"/>
                    <w10:wrap type="square"/>
                  </v:shape>
                </v:group>
                <v:line id="shape_0" from="9030,2597" to="9155,2704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line id="shape_0" from="9048,2597" to="9173,2704" stroked="t" o:allowincell="f" style="position:absolute;flip:x">
                  <v:stroke color="blue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08980</wp:posOffset>
                </wp:positionH>
                <wp:positionV relativeFrom="paragraph">
                  <wp:posOffset>1753870</wp:posOffset>
                </wp:positionV>
                <wp:extent cx="114300" cy="114300"/>
                <wp:effectExtent l="13335" t="12700" r="13335" b="1333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978" y="0"/>
                                  </a:moveTo>
                                  <a:lnTo>
                                    <a:pt x="19913" y="9971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4978" y="19942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0" y="6647"/>
                                  </a:lnTo>
                                  <a:lnTo>
                                    <a:pt x="49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22320"/>
                              <a:ext cx="45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934" y="0"/>
                                  </a:moveTo>
                                  <a:lnTo>
                                    <a:pt x="0" y="9971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14934" y="19942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19913" y="6647"/>
                                  </a:lnTo>
                                  <a:lnTo>
                                    <a:pt x="14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22320"/>
                            <a:ext cx="79920" cy="6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22320"/>
                            <a:ext cx="79920" cy="6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4pt;margin-top:138.1pt;width:9pt;height:9pt" coordorigin="9148,2762" coordsize="180,180">
                <v:group id="shape_0" style="position:absolute;left:9148;top:2762;width:180;height:180">
                  <v:shape id="shape_0" coordsize="20000,20000" path="m4978,0l19913,9971l19913,13294l4978,19942l0,13294l0,6647l4978,0xe" fillcolor="black" stroked="t" o:allowincell="f" style="position:absolute;left:9148;top:2798;width:71;height:107;mso-wrap-style:none;v-text-anchor:middle">
                    <v:fill o:detectmouseclick="t" type="solid" color2="white"/>
                    <v:stroke color="blue" weight="25560" joinstyle="round" endcap="flat"/>
                    <w10:wrap type="square"/>
                  </v:shape>
                  <v:oval id="shape_0" stroked="t" o:allowincell="f" style="position:absolute;left:9148;top:2762;width:179;height:179;mso-wrap-style:none;v-text-anchor:middle">
                    <v:fill o:detectmouseclick="t" on="false"/>
                    <v:stroke color="blue" weight="25560" joinstyle="miter" endcap="flat"/>
                    <w10:wrap type="square"/>
                  </v:oval>
                  <v:shape id="shape_0" coordsize="20000,20000" path="m14934,0l0,9971l0,13294l14934,19942l19913,13294l19913,6647l14934,0xe" fillcolor="black" stroked="t" o:allowincell="f" style="position:absolute;left:9256;top:2797;width:71;height:107;mso-wrap-style:none;v-text-anchor:middle">
                    <v:fill o:detectmouseclick="t" type="solid" color2="white"/>
                    <v:stroke color="blue" weight="25560" joinstyle="round" endcap="flat"/>
                    <w10:wrap type="square"/>
                  </v:shape>
                </v:group>
                <v:line id="shape_0" from="9166,2797" to="9291,2904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line id="shape_0" from="9184,2797" to="9309,2904" stroked="t" o:allowincell="f" style="position:absolute;flip:x">
                  <v:stroke color="blue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1449070</wp:posOffset>
                </wp:positionV>
                <wp:extent cx="685800" cy="571500"/>
                <wp:effectExtent l="0" t="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4.1pt" to="431.95pt,159.05pt" stroked="f" o:allowincell="f" style="position:absolute;flip:x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32020</wp:posOffset>
                </wp:positionH>
                <wp:positionV relativeFrom="paragraph">
                  <wp:posOffset>1461770</wp:posOffset>
                </wp:positionV>
                <wp:extent cx="844550" cy="1057910"/>
                <wp:effectExtent l="6350" t="5080" r="635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4560" cy="105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15.1pt" to="439.05pt,198.35pt" stroked="t" o:allowincell="f" style="position:absolute;flip:x">
                <v:stroke color="blue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61890</wp:posOffset>
                </wp:positionH>
                <wp:positionV relativeFrom="paragraph">
                  <wp:posOffset>1582420</wp:posOffset>
                </wp:positionV>
                <wp:extent cx="688340" cy="826135"/>
                <wp:effectExtent l="6350" t="5715" r="6350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82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124.6pt" to="444.85pt,189.6pt" stroked="t" o:allowincell="f" style="position:absolute;flip:x">
                <v:stroke color="blue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41290</wp:posOffset>
                </wp:positionH>
                <wp:positionV relativeFrom="paragraph">
                  <wp:posOffset>1708785</wp:posOffset>
                </wp:positionV>
                <wp:extent cx="505460" cy="621665"/>
                <wp:effectExtent l="6350" t="5080" r="635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62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134.55pt" to="452.45pt,183.45pt" stroked="t" o:allowincell="f" style="position:absolute;flip:x">
                <v:stroke color="blue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18150</wp:posOffset>
                </wp:positionH>
                <wp:positionV relativeFrom="paragraph">
                  <wp:posOffset>1855470</wp:posOffset>
                </wp:positionV>
                <wp:extent cx="298450" cy="475615"/>
                <wp:effectExtent l="6985" t="4445" r="698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" cy="475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46.1pt" to="457.95pt,183.5pt" stroked="t" o:allowincell="f" style="position:absolute;flip:x">
                <v:stroke color="blue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57190</wp:posOffset>
                </wp:positionH>
                <wp:positionV relativeFrom="paragraph">
                  <wp:posOffset>2332990</wp:posOffset>
                </wp:positionV>
                <wp:extent cx="57150" cy="276860"/>
                <wp:effectExtent l="0" t="1905" r="635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83.7pt" to="434.15pt,205.45pt" stroked="t" o:allowincell="f" style="position:absolute;flip:x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6210</wp:posOffset>
                </wp:positionH>
                <wp:positionV relativeFrom="paragraph">
                  <wp:posOffset>2328545</wp:posOffset>
                </wp:positionV>
                <wp:extent cx="3810" cy="266700"/>
                <wp:effectExtent l="24130" t="0" r="2349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83.35pt" to="412.55pt,204.3pt" stroked="t" o:allowincell="f" style="position:absolute;flip:x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61255</wp:posOffset>
                </wp:positionH>
                <wp:positionV relativeFrom="paragraph">
                  <wp:posOffset>2412365</wp:posOffset>
                </wp:positionV>
                <wp:extent cx="245110" cy="186690"/>
                <wp:effectExtent l="4445" t="508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89.95pt" to="409.9pt,204.6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5100</wp:posOffset>
                </wp:positionH>
                <wp:positionV relativeFrom="paragraph">
                  <wp:posOffset>2329180</wp:posOffset>
                </wp:positionV>
                <wp:extent cx="116840" cy="267970"/>
                <wp:effectExtent l="5715" t="254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183.4pt" to="422.15pt,204.45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18785</wp:posOffset>
                </wp:positionH>
                <wp:positionV relativeFrom="paragraph">
                  <wp:posOffset>2341245</wp:posOffset>
                </wp:positionV>
                <wp:extent cx="27940" cy="260350"/>
                <wp:effectExtent l="11430" t="1270" r="1206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184.35pt" to="436.7pt,204.8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8450</wp:posOffset>
                </wp:positionH>
                <wp:positionV relativeFrom="paragraph">
                  <wp:posOffset>2333625</wp:posOffset>
                </wp:positionV>
                <wp:extent cx="133350" cy="248920"/>
                <wp:effectExtent l="635" t="3175" r="571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4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183.75pt" to="433.95pt,203.3pt" stroked="t" o:allowincell="f" style="position:absolute;flip:x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37480</wp:posOffset>
                </wp:positionH>
                <wp:positionV relativeFrom="paragraph">
                  <wp:posOffset>2326640</wp:posOffset>
                </wp:positionV>
                <wp:extent cx="78740" cy="297180"/>
                <wp:effectExtent l="6350" t="1905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183.2pt" to="418.55pt,206.55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8845</wp:posOffset>
                </wp:positionH>
                <wp:positionV relativeFrom="paragraph">
                  <wp:posOffset>2523490</wp:posOffset>
                </wp:positionV>
                <wp:extent cx="115570" cy="234315"/>
                <wp:effectExtent l="5715" t="317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5pt,198.7pt" to="381.4pt,217.1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6810</wp:posOffset>
                </wp:positionH>
                <wp:positionV relativeFrom="paragraph">
                  <wp:posOffset>2413635</wp:posOffset>
                </wp:positionV>
                <wp:extent cx="193040" cy="240030"/>
                <wp:effectExtent l="508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190.05pt" to="405.45pt,208.9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34560</wp:posOffset>
                </wp:positionH>
                <wp:positionV relativeFrom="paragraph">
                  <wp:posOffset>2515235</wp:posOffset>
                </wp:positionV>
                <wp:extent cx="261620" cy="189230"/>
                <wp:effectExtent l="3810" t="571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198.05pt" to="393.35pt,212.9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5540</wp:posOffset>
                </wp:positionH>
                <wp:positionV relativeFrom="paragraph">
                  <wp:posOffset>2421890</wp:posOffset>
                </wp:positionV>
                <wp:extent cx="114300" cy="267970"/>
                <wp:effectExtent l="5715" t="254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190.7pt" to="399.15pt,211.75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36465</wp:posOffset>
                </wp:positionH>
                <wp:positionV relativeFrom="paragraph">
                  <wp:posOffset>2526030</wp:posOffset>
                </wp:positionV>
                <wp:extent cx="168910" cy="191770"/>
                <wp:effectExtent l="5080" t="444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98.9pt" to="386.2pt,213.95pt" stroked="t" o:allowincell="f" style="position:absolute">
                <v:stroke color="blue" weight="12600" endarrow="classic" endarrowwidth="narrow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89195</wp:posOffset>
                </wp:positionH>
                <wp:positionV relativeFrom="paragraph">
                  <wp:posOffset>2894965</wp:posOffset>
                </wp:positionV>
                <wp:extent cx="107950" cy="144145"/>
                <wp:effectExtent l="12700" t="12065" r="444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4000"/>
                          <a:chOff x="0" y="0"/>
                          <a:chExt cx="10800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38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40"/>
                            <a:ext cx="108000" cy="38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5pt;margin-top:227.95pt;width:8.45pt;height:11.3pt" coordorigin="7857,4559" coordsize="169,226">
                <v:line id="shape_0" from="7857,4559" to="7857,4785" stroked="t" o:allowincell="f" style="position:absolute">
                  <v:stroke color="red" weight="25560" joinstyle="miter" endcap="flat"/>
                  <v:fill o:detectmouseclick="t" on="false"/>
                  <w10:wrap type="square"/>
                </v:line>
                <v:line id="shape_0" from="7857,4559" to="8026,4618" stroked="t" o:allowincell="f" style="position:absolute">
                  <v:stroke color="red" weight="25560" joinstyle="miter" endcap="flat"/>
                  <v:fill o:detectmouseclick="t" on="false"/>
                  <w10:wrap type="square"/>
                </v:line>
                <v:line id="shape_0" from="7857,4618" to="8026,4677" stroked="t" o:allowincell="f" style="position:absolute;flip:x">
                  <v:stroke color="red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3485</wp:posOffset>
                </wp:positionH>
                <wp:positionV relativeFrom="paragraph">
                  <wp:posOffset>2997835</wp:posOffset>
                </wp:positionV>
                <wp:extent cx="234315" cy="179070"/>
                <wp:effectExtent l="13335" t="12700" r="12065" b="133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60" cy="178920"/>
                          <a:chOff x="0" y="0"/>
                          <a:chExt cx="234360" cy="1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3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0800"/>
                              <a:ext cx="95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1680"/>
                              <a:ext cx="0" cy="53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5080"/>
                              <a:ext cx="47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" y="133200"/>
                            <a:ext cx="4716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320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5pt;margin-top:236.05pt;width:18.45pt;height:14.05pt" coordorigin="7911,4721" coordsize="369,281">
                <v:group id="shape_0" style="position:absolute;left:7911;top:4721;width:369;height:194">
                  <v:rect id="shape_0" fillcolor="white" stroked="t" o:allowincell="f" style="position:absolute;left:7911;top:4721;width:368;height:193;mso-wrap-style:none;v-text-anchor:middle">
                    <v:fill o:detectmouseclick="t" type="solid" color2="black"/>
                    <v:stroke color="red" weight="25560" joinstyle="miter" endcap="flat"/>
                    <w10:wrap type="square"/>
                  </v:rect>
                  <v:oval id="shape_0" fillcolor="white" stroked="t" o:allowincell="f" style="position:absolute;left:8017;top:4738;width:149;height:154;mso-wrap-style:none;v-text-anchor:middle">
                    <v:fill o:detectmouseclick="t" type="solid" color2="black"/>
                    <v:stroke color="red" weight="25560" joinstyle="miter" endcap="flat"/>
                    <w10:wrap type="square"/>
                  </v:oval>
                  <v:line id="shape_0" from="8093,4771" to="8093,4854" stroked="t" o:allowincell="f" style="position:absolute">
                    <v:stroke color="red" weight="25560" joinstyle="miter" endcap="flat"/>
                    <v:fill o:detectmouseclick="t" on="false"/>
                    <w10:wrap type="square"/>
                  </v:line>
                  <v:line id="shape_0" from="8055,4808" to="8129,4808" stroked="t" o:allowincell="f" style="position:absolute">
                    <v:stroke color="red" weight="255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7942;top:4931;width:73;height:71;mso-wrap-style:none;v-text-anchor:middle">
                  <v:fill o:detectmouseclick="t" type="solid" color2="black"/>
                  <v:stroke color="red" weight="25560" joinstyle="miter" endcap="flat"/>
                  <w10:wrap type="square"/>
                </v:oval>
                <v:oval id="shape_0" fillcolor="white" stroked="t" o:allowincell="f" style="position:absolute;left:8166;top:4931;width:62;height:71;mso-wrap-style:none;v-text-anchor:middle">
                  <v:fill o:detectmouseclick="t" type="solid" color2="black"/>
                  <v:stroke color="red" weight="255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36240</wp:posOffset>
                </wp:positionH>
                <wp:positionV relativeFrom="paragraph">
                  <wp:posOffset>2805430</wp:posOffset>
                </wp:positionV>
                <wp:extent cx="228600" cy="2286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20.9pt" to="249.15pt,238.85pt" stroked="t" o:allowincell="f" style="position:absolute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0240</wp:posOffset>
                </wp:positionH>
                <wp:positionV relativeFrom="paragraph">
                  <wp:posOffset>305943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240.9pt" to="269.15pt,240.9pt" stroked="t" o:allowincell="f" style="position:absolute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52495</wp:posOffset>
                </wp:positionH>
                <wp:positionV relativeFrom="paragraph">
                  <wp:posOffset>2850515</wp:posOffset>
                </wp:positionV>
                <wp:extent cx="164465" cy="186690"/>
                <wp:effectExtent l="3810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224.45pt" to="284.75pt,239.1pt" stroked="t" o:allowincell="f" style="position:absolute;flip:y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94125</wp:posOffset>
                </wp:positionH>
                <wp:positionV relativeFrom="paragraph">
                  <wp:posOffset>2379980</wp:posOffset>
                </wp:positionV>
                <wp:extent cx="102870" cy="223520"/>
                <wp:effectExtent l="5080" t="635" r="63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87.4pt" to="306.8pt,204.95pt" stroked="t" o:allowincell="f" style="position:absolute;flip:y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30930</wp:posOffset>
                </wp:positionH>
                <wp:positionV relativeFrom="paragraph">
                  <wp:posOffset>2633980</wp:posOffset>
                </wp:positionV>
                <wp:extent cx="166370" cy="190500"/>
                <wp:effectExtent l="3810" t="0" r="63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207.4pt" to="298.95pt,222.35pt" stroked="t" o:allowincell="f" style="position:absolute;flip:y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45890</wp:posOffset>
                </wp:positionH>
                <wp:positionV relativeFrom="paragraph">
                  <wp:posOffset>2399030</wp:posOffset>
                </wp:positionV>
                <wp:extent cx="194945" cy="140970"/>
                <wp:effectExtent l="3175" t="381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88.9pt" to="326pt,199.95pt" stroked="t" o:allowincell="f" style="position:absolute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77030</wp:posOffset>
                </wp:positionH>
                <wp:positionV relativeFrom="paragraph">
                  <wp:posOffset>2549525</wp:posOffset>
                </wp:positionV>
                <wp:extent cx="215900" cy="137160"/>
                <wp:effectExtent l="254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200.75pt" to="345.85pt,211.5pt" stroked="t" o:allowincell="f" style="position:absolute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323580</wp:posOffset>
                </wp:positionH>
                <wp:positionV relativeFrom="paragraph">
                  <wp:posOffset>3877310</wp:posOffset>
                </wp:positionV>
                <wp:extent cx="193040" cy="125095"/>
                <wp:effectExtent l="12700" t="13335" r="13335" b="13335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24920"/>
                          <a:chOff x="0" y="0"/>
                          <a:chExt cx="192960" cy="12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96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77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978" y="0"/>
                                  </a:moveTo>
                                  <a:lnTo>
                                    <a:pt x="19913" y="9971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4978" y="19942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0" y="6647"/>
                                  </a:lnTo>
                                  <a:lnTo>
                                    <a:pt x="49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960" cy="1249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4840"/>
                              <a:ext cx="77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934" y="0"/>
                                  </a:moveTo>
                                  <a:lnTo>
                                    <a:pt x="0" y="9971"/>
                                  </a:lnTo>
                                  <a:lnTo>
                                    <a:pt x="0" y="13294"/>
                                  </a:lnTo>
                                  <a:lnTo>
                                    <a:pt x="14934" y="19942"/>
                                  </a:lnTo>
                                  <a:lnTo>
                                    <a:pt x="19913" y="13294"/>
                                  </a:lnTo>
                                  <a:lnTo>
                                    <a:pt x="19913" y="6647"/>
                                  </a:lnTo>
                                  <a:lnTo>
                                    <a:pt x="14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80" y="24840"/>
                            <a:ext cx="135360" cy="7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24840"/>
                            <a:ext cx="135360" cy="7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4pt;margin-top:305.3pt;width:15.2pt;height:9.85pt" coordorigin="13108,6106" coordsize="304,197">
                <v:group id="shape_0" style="position:absolute;left:13108;top:6106;width:304;height:197">
                  <v:shape id="shape_0" coordsize="20000,20000" path="m4978,0l19913,9971l19913,13294l4978,19942l0,13294l0,6647l4978,0xe" fillcolor="black" stroked="t" o:allowincell="f" style="position:absolute;left:13108;top:6145;width:121;height:117;mso-wrap-style:none;v-text-anchor:middle">
                    <v:fill o:detectmouseclick="t" type="solid" color2="white"/>
                    <v:stroke color="black" weight="25560" joinstyle="round" endcap="flat"/>
                    <w10:wrap type="square"/>
                  </v:shape>
                  <v:oval id="shape_0" stroked="t" o:allowincell="f" style="position:absolute;left:13108;top:6106;width:303;height:196;mso-wrap-style:none;v-text-anchor:middle">
                    <v:fill o:detectmouseclick="t" on="false"/>
                    <v:stroke color="black" weight="25560" joinstyle="miter" endcap="flat"/>
                    <w10:wrap type="square"/>
                  </v:oval>
                  <v:shape id="shape_0" coordsize="20000,20000" path="m14934,0l0,9971l0,13294l14934,19942l19913,13294l19913,6647l14934,0xe" fillcolor="black" stroked="t" o:allowincell="f" style="position:absolute;left:13290;top:6145;width:121;height:117;mso-wrap-style:none;v-text-anchor:middle">
                    <v:fill o:detectmouseclick="t" type="solid" color2="white"/>
                    <v:stroke color="black" weight="25560" joinstyle="round" endcap="flat"/>
                    <w10:wrap type="square"/>
                  </v:shape>
                </v:group>
                <v:line id="shape_0" from="13138,6145" to="13350,6262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3167,6145" to="13379,6262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65795</wp:posOffset>
                </wp:positionH>
                <wp:positionV relativeFrom="paragraph">
                  <wp:posOffset>4335145</wp:posOffset>
                </wp:positionV>
                <wp:extent cx="342900" cy="227965"/>
                <wp:effectExtent l="12700" t="13335" r="12700" b="133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7880"/>
                          <a:chOff x="0" y="0"/>
                          <a:chExt cx="343080" cy="22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3320"/>
                              <a:ext cx="13968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9960"/>
                              <a:ext cx="0" cy="68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0560"/>
                              <a:ext cx="69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169560"/>
                            <a:ext cx="6912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9560"/>
                            <a:ext cx="5904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85pt;margin-top:341.35pt;width:27pt;height:17.95pt" coordorigin="13017,6827" coordsize="540,359">
                <v:group id="shape_0" style="position:absolute;left:13017;top:6827;width:540;height:247">
                  <v:rect id="shape_0" fillcolor="white" stroked="t" o:allowincell="f" style="position:absolute;left:13017;top:6827;width:539;height:246;mso-wrap-style:none;v-text-anchor:middle">
                    <v:fill o:detectmouseclick="t" type="solid" color2="black"/>
                    <v:stroke color="red" weight="25560" joinstyle="miter" endcap="flat"/>
                    <w10:wrap type="square"/>
                  </v:rect>
                  <v:oval id="shape_0" fillcolor="white" stroked="t" o:allowincell="f" style="position:absolute;left:13173;top:6848;width:219;height:196;mso-wrap-style:none;v-text-anchor:middle">
                    <v:fill o:detectmouseclick="t" type="solid" color2="black"/>
                    <v:stroke color="red" weight="25560" joinstyle="miter" endcap="flat"/>
                    <w10:wrap type="square"/>
                  </v:oval>
                  <v:line id="shape_0" from="13283,6890" to="13283,6996" stroked="t" o:allowincell="f" style="position:absolute">
                    <v:stroke color="red" weight="25560" joinstyle="miter" endcap="flat"/>
                    <v:fill o:detectmouseclick="t" on="false"/>
                    <w10:wrap type="square"/>
                  </v:line>
                  <v:line id="shape_0" from="13228,6938" to="13337,6938" stroked="t" o:allowincell="f" style="position:absolute">
                    <v:stroke color="red" weight="255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13063;top:7094;width:108;height:91;mso-wrap-style:none;v-text-anchor:middle">
                  <v:fill o:detectmouseclick="t" type="solid" color2="black"/>
                  <v:stroke color="red" weight="25560" joinstyle="miter" endcap="flat"/>
                  <w10:wrap type="square"/>
                </v:oval>
                <v:oval id="shape_0" fillcolor="white" stroked="t" o:allowincell="f" style="position:absolute;left:13391;top:7094;width:92;height:91;mso-wrap-style:none;v-text-anchor:middle">
                  <v:fill o:detectmouseclick="t" type="solid" color2="black"/>
                  <v:stroke color="red" weight="255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336915</wp:posOffset>
                </wp:positionH>
                <wp:positionV relativeFrom="paragraph">
                  <wp:posOffset>4086860</wp:posOffset>
                </wp:positionV>
                <wp:extent cx="212090" cy="173355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5pt,321.8pt" to="673.1pt,335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02320</wp:posOffset>
                </wp:positionH>
                <wp:positionV relativeFrom="paragraph">
                  <wp:posOffset>4634230</wp:posOffset>
                </wp:positionV>
                <wp:extent cx="107950" cy="144145"/>
                <wp:effectExtent l="12700" t="12065" r="444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4000"/>
                          <a:chOff x="0" y="0"/>
                          <a:chExt cx="108000" cy="14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38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40"/>
                            <a:ext cx="108000" cy="38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.6pt;margin-top:364.9pt;width:8.45pt;height:11.3pt" coordorigin="13232,7298" coordsize="169,226">
                <v:line id="shape_0" from="13232,7298" to="13232,7524" stroked="t" o:allowincell="f" style="position:absolute">
                  <v:stroke color="red" weight="25560" joinstyle="miter" endcap="flat"/>
                  <v:fill o:detectmouseclick="t" on="false"/>
                  <w10:wrap type="square"/>
                </v:line>
                <v:line id="shape_0" from="13232,7298" to="13401,7357" stroked="t" o:allowincell="f" style="position:absolute">
                  <v:stroke color="red" weight="25560" joinstyle="miter" endcap="flat"/>
                  <v:fill o:detectmouseclick="t" on="false"/>
                  <w10:wrap type="square"/>
                </v:line>
                <v:line id="shape_0" from="13232,7357" to="13401,7416" stroked="t" o:allowincell="f" style="position:absolute;flip:x">
                  <v:stroke color="red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84845</wp:posOffset>
                </wp:positionH>
                <wp:positionV relativeFrom="paragraph">
                  <wp:posOffset>2706370</wp:posOffset>
                </wp:positionV>
                <wp:extent cx="3022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5pt,213.1pt" to="676.1pt,213.1pt" stroked="t" o:allowincell="f" style="position:absolute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29250</wp:posOffset>
                </wp:positionH>
                <wp:positionV relativeFrom="paragraph">
                  <wp:posOffset>2839085</wp:posOffset>
                </wp:positionV>
                <wp:extent cx="129540" cy="90805"/>
                <wp:effectExtent l="10795" t="0" r="11430" b="762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90720"/>
                          <a:chOff x="0" y="0"/>
                          <a:chExt cx="129600" cy="90720"/>
                        </a:xfrm>
                      </wpg:grpSpPr>
                      <wps:wsp>
                        <wps:cNvSpPr/>
                        <wps:spPr>
                          <a:xfrm rot="21219000">
                            <a:off x="23400" y="3960"/>
                            <a:ext cx="78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24" y="19380"/>
                                </a:moveTo>
                                <a:lnTo>
                                  <a:pt x="4112" y="19638"/>
                                </a:lnTo>
                                <a:lnTo>
                                  <a:pt x="3972" y="19638"/>
                                </a:lnTo>
                                <a:lnTo>
                                  <a:pt x="3497" y="19380"/>
                                </a:lnTo>
                                <a:lnTo>
                                  <a:pt x="3301" y="19380"/>
                                </a:lnTo>
                                <a:lnTo>
                                  <a:pt x="2909" y="19018"/>
                                </a:lnTo>
                                <a:lnTo>
                                  <a:pt x="2685" y="19018"/>
                                </a:lnTo>
                                <a:lnTo>
                                  <a:pt x="2685" y="18760"/>
                                </a:lnTo>
                                <a:lnTo>
                                  <a:pt x="2545" y="18398"/>
                                </a:lnTo>
                                <a:lnTo>
                                  <a:pt x="2294" y="18398"/>
                                </a:lnTo>
                                <a:lnTo>
                                  <a:pt x="2294" y="18140"/>
                                </a:lnTo>
                                <a:lnTo>
                                  <a:pt x="1790" y="17829"/>
                                </a:lnTo>
                                <a:lnTo>
                                  <a:pt x="1483" y="17209"/>
                                </a:lnTo>
                                <a:lnTo>
                                  <a:pt x="1007" y="16951"/>
                                </a:lnTo>
                                <a:lnTo>
                                  <a:pt x="867" y="16589"/>
                                </a:lnTo>
                                <a:lnTo>
                                  <a:pt x="867" y="16021"/>
                                </a:lnTo>
                                <a:lnTo>
                                  <a:pt x="671" y="15659"/>
                                </a:lnTo>
                                <a:lnTo>
                                  <a:pt x="671" y="15401"/>
                                </a:lnTo>
                                <a:lnTo>
                                  <a:pt x="420" y="15039"/>
                                </a:lnTo>
                                <a:lnTo>
                                  <a:pt x="140" y="14470"/>
                                </a:lnTo>
                                <a:lnTo>
                                  <a:pt x="0" y="14212"/>
                                </a:lnTo>
                                <a:lnTo>
                                  <a:pt x="0" y="9561"/>
                                </a:lnTo>
                                <a:lnTo>
                                  <a:pt x="140" y="9199"/>
                                </a:lnTo>
                                <a:lnTo>
                                  <a:pt x="140" y="8372"/>
                                </a:lnTo>
                                <a:lnTo>
                                  <a:pt x="420" y="8010"/>
                                </a:lnTo>
                                <a:lnTo>
                                  <a:pt x="420" y="7649"/>
                                </a:lnTo>
                                <a:lnTo>
                                  <a:pt x="671" y="7132"/>
                                </a:lnTo>
                                <a:lnTo>
                                  <a:pt x="671" y="6098"/>
                                </a:lnTo>
                                <a:lnTo>
                                  <a:pt x="867" y="6098"/>
                                </a:lnTo>
                                <a:lnTo>
                                  <a:pt x="867" y="4651"/>
                                </a:lnTo>
                                <a:lnTo>
                                  <a:pt x="1007" y="4289"/>
                                </a:lnTo>
                                <a:lnTo>
                                  <a:pt x="1231" y="3721"/>
                                </a:lnTo>
                                <a:lnTo>
                                  <a:pt x="2098" y="2481"/>
                                </a:lnTo>
                                <a:lnTo>
                                  <a:pt x="2294" y="2481"/>
                                </a:lnTo>
                                <a:lnTo>
                                  <a:pt x="2294" y="2222"/>
                                </a:lnTo>
                                <a:lnTo>
                                  <a:pt x="2545" y="1912"/>
                                </a:lnTo>
                                <a:lnTo>
                                  <a:pt x="2685" y="1912"/>
                                </a:lnTo>
                                <a:lnTo>
                                  <a:pt x="2909" y="1189"/>
                                </a:lnTo>
                                <a:lnTo>
                                  <a:pt x="3105" y="1189"/>
                                </a:lnTo>
                                <a:lnTo>
                                  <a:pt x="3105" y="930"/>
                                </a:lnTo>
                                <a:lnTo>
                                  <a:pt x="3301" y="930"/>
                                </a:lnTo>
                                <a:lnTo>
                                  <a:pt x="3301" y="672"/>
                                </a:lnTo>
                                <a:lnTo>
                                  <a:pt x="3497" y="672"/>
                                </a:lnTo>
                                <a:lnTo>
                                  <a:pt x="3497" y="362"/>
                                </a:lnTo>
                                <a:lnTo>
                                  <a:pt x="3748" y="362"/>
                                </a:lnTo>
                                <a:lnTo>
                                  <a:pt x="3748" y="930"/>
                                </a:lnTo>
                                <a:lnTo>
                                  <a:pt x="3497" y="1189"/>
                                </a:lnTo>
                                <a:lnTo>
                                  <a:pt x="3497" y="2481"/>
                                </a:lnTo>
                                <a:lnTo>
                                  <a:pt x="3301" y="2481"/>
                                </a:lnTo>
                                <a:lnTo>
                                  <a:pt x="3301" y="6822"/>
                                </a:lnTo>
                                <a:lnTo>
                                  <a:pt x="3497" y="7132"/>
                                </a:lnTo>
                                <a:lnTo>
                                  <a:pt x="3497" y="7390"/>
                                </a:lnTo>
                                <a:lnTo>
                                  <a:pt x="3748" y="7390"/>
                                </a:lnTo>
                                <a:lnTo>
                                  <a:pt x="3748" y="7649"/>
                                </a:lnTo>
                                <a:lnTo>
                                  <a:pt x="3972" y="7649"/>
                                </a:lnTo>
                                <a:lnTo>
                                  <a:pt x="3972" y="8372"/>
                                </a:lnTo>
                                <a:lnTo>
                                  <a:pt x="4364" y="8372"/>
                                </a:lnTo>
                                <a:lnTo>
                                  <a:pt x="4364" y="8010"/>
                                </a:lnTo>
                                <a:lnTo>
                                  <a:pt x="4783" y="8010"/>
                                </a:lnTo>
                                <a:lnTo>
                                  <a:pt x="4979" y="7649"/>
                                </a:lnTo>
                                <a:lnTo>
                                  <a:pt x="5147" y="7390"/>
                                </a:lnTo>
                                <a:lnTo>
                                  <a:pt x="5790" y="7390"/>
                                </a:lnTo>
                                <a:lnTo>
                                  <a:pt x="5790" y="7132"/>
                                </a:lnTo>
                                <a:lnTo>
                                  <a:pt x="6042" y="6822"/>
                                </a:lnTo>
                                <a:lnTo>
                                  <a:pt x="6462" y="6460"/>
                                </a:lnTo>
                                <a:lnTo>
                                  <a:pt x="6657" y="6098"/>
                                </a:lnTo>
                                <a:lnTo>
                                  <a:pt x="6657" y="5840"/>
                                </a:lnTo>
                                <a:lnTo>
                                  <a:pt x="6825" y="5840"/>
                                </a:lnTo>
                                <a:lnTo>
                                  <a:pt x="6825" y="4910"/>
                                </a:lnTo>
                                <a:lnTo>
                                  <a:pt x="7105" y="4910"/>
                                </a:lnTo>
                                <a:lnTo>
                                  <a:pt x="7273" y="4651"/>
                                </a:lnTo>
                                <a:lnTo>
                                  <a:pt x="7273" y="3101"/>
                                </a:lnTo>
                                <a:lnTo>
                                  <a:pt x="7105" y="3101"/>
                                </a:lnTo>
                                <a:lnTo>
                                  <a:pt x="7105" y="2481"/>
                                </a:lnTo>
                                <a:lnTo>
                                  <a:pt x="6825" y="2222"/>
                                </a:lnTo>
                                <a:lnTo>
                                  <a:pt x="6825" y="1550"/>
                                </a:lnTo>
                                <a:lnTo>
                                  <a:pt x="6657" y="1189"/>
                                </a:lnTo>
                                <a:lnTo>
                                  <a:pt x="6657" y="672"/>
                                </a:lnTo>
                                <a:lnTo>
                                  <a:pt x="6462" y="362"/>
                                </a:lnTo>
                                <a:lnTo>
                                  <a:pt x="6462" y="0"/>
                                </a:lnTo>
                                <a:lnTo>
                                  <a:pt x="7413" y="0"/>
                                </a:lnTo>
                                <a:lnTo>
                                  <a:pt x="7664" y="362"/>
                                </a:lnTo>
                                <a:lnTo>
                                  <a:pt x="8336" y="362"/>
                                </a:lnTo>
                                <a:lnTo>
                                  <a:pt x="8476" y="672"/>
                                </a:lnTo>
                                <a:lnTo>
                                  <a:pt x="9343" y="672"/>
                                </a:lnTo>
                                <a:lnTo>
                                  <a:pt x="9343" y="930"/>
                                </a:lnTo>
                                <a:lnTo>
                                  <a:pt x="9706" y="930"/>
                                </a:lnTo>
                                <a:lnTo>
                                  <a:pt x="9706" y="1189"/>
                                </a:lnTo>
                                <a:lnTo>
                                  <a:pt x="10154" y="1189"/>
                                </a:lnTo>
                                <a:lnTo>
                                  <a:pt x="10154" y="1550"/>
                                </a:lnTo>
                                <a:lnTo>
                                  <a:pt x="10434" y="1550"/>
                                </a:lnTo>
                                <a:lnTo>
                                  <a:pt x="10629" y="1912"/>
                                </a:lnTo>
                                <a:lnTo>
                                  <a:pt x="10629" y="2222"/>
                                </a:lnTo>
                                <a:lnTo>
                                  <a:pt x="10881" y="2222"/>
                                </a:lnTo>
                                <a:lnTo>
                                  <a:pt x="10881" y="2739"/>
                                </a:lnTo>
                                <a:lnTo>
                                  <a:pt x="11021" y="2739"/>
                                </a:lnTo>
                                <a:lnTo>
                                  <a:pt x="11021" y="3463"/>
                                </a:lnTo>
                                <a:lnTo>
                                  <a:pt x="11245" y="3463"/>
                                </a:lnTo>
                                <a:lnTo>
                                  <a:pt x="11245" y="3721"/>
                                </a:lnTo>
                                <a:lnTo>
                                  <a:pt x="11497" y="4031"/>
                                </a:lnTo>
                                <a:lnTo>
                                  <a:pt x="11497" y="4651"/>
                                </a:lnTo>
                                <a:lnTo>
                                  <a:pt x="11692" y="4910"/>
                                </a:lnTo>
                                <a:lnTo>
                                  <a:pt x="11692" y="8630"/>
                                </a:lnTo>
                                <a:lnTo>
                                  <a:pt x="11692" y="8010"/>
                                </a:lnTo>
                                <a:lnTo>
                                  <a:pt x="11832" y="8010"/>
                                </a:lnTo>
                                <a:lnTo>
                                  <a:pt x="12112" y="7649"/>
                                </a:lnTo>
                                <a:lnTo>
                                  <a:pt x="12252" y="7649"/>
                                </a:lnTo>
                                <a:lnTo>
                                  <a:pt x="12252" y="7390"/>
                                </a:lnTo>
                                <a:lnTo>
                                  <a:pt x="12559" y="7390"/>
                                </a:lnTo>
                                <a:lnTo>
                                  <a:pt x="12559" y="7132"/>
                                </a:lnTo>
                                <a:lnTo>
                                  <a:pt x="12699" y="7132"/>
                                </a:lnTo>
                                <a:lnTo>
                                  <a:pt x="12699" y="6822"/>
                                </a:lnTo>
                                <a:lnTo>
                                  <a:pt x="12923" y="6460"/>
                                </a:lnTo>
                                <a:lnTo>
                                  <a:pt x="13175" y="6098"/>
                                </a:lnTo>
                                <a:lnTo>
                                  <a:pt x="13175" y="5581"/>
                                </a:lnTo>
                                <a:lnTo>
                                  <a:pt x="13371" y="5581"/>
                                </a:lnTo>
                                <a:lnTo>
                                  <a:pt x="13371" y="4651"/>
                                </a:lnTo>
                                <a:lnTo>
                                  <a:pt x="13510" y="4289"/>
                                </a:lnTo>
                                <a:lnTo>
                                  <a:pt x="13510" y="3721"/>
                                </a:lnTo>
                                <a:lnTo>
                                  <a:pt x="13371" y="3463"/>
                                </a:lnTo>
                                <a:lnTo>
                                  <a:pt x="13371" y="2481"/>
                                </a:lnTo>
                                <a:lnTo>
                                  <a:pt x="13175" y="2481"/>
                                </a:lnTo>
                                <a:lnTo>
                                  <a:pt x="13175" y="1550"/>
                                </a:lnTo>
                                <a:lnTo>
                                  <a:pt x="12923" y="1550"/>
                                </a:lnTo>
                                <a:lnTo>
                                  <a:pt x="12923" y="1189"/>
                                </a:lnTo>
                                <a:lnTo>
                                  <a:pt x="13371" y="1189"/>
                                </a:lnTo>
                                <a:lnTo>
                                  <a:pt x="13371" y="1550"/>
                                </a:lnTo>
                                <a:lnTo>
                                  <a:pt x="13762" y="1550"/>
                                </a:lnTo>
                                <a:lnTo>
                                  <a:pt x="13930" y="1912"/>
                                </a:lnTo>
                                <a:lnTo>
                                  <a:pt x="14322" y="1912"/>
                                </a:lnTo>
                                <a:lnTo>
                                  <a:pt x="14322" y="2222"/>
                                </a:lnTo>
                                <a:lnTo>
                                  <a:pt x="14601" y="2222"/>
                                </a:lnTo>
                                <a:lnTo>
                                  <a:pt x="14853" y="2481"/>
                                </a:lnTo>
                                <a:lnTo>
                                  <a:pt x="15049" y="2481"/>
                                </a:lnTo>
                                <a:lnTo>
                                  <a:pt x="15049" y="2739"/>
                                </a:lnTo>
                                <a:lnTo>
                                  <a:pt x="15161" y="3101"/>
                                </a:lnTo>
                                <a:lnTo>
                                  <a:pt x="15161" y="3463"/>
                                </a:lnTo>
                                <a:lnTo>
                                  <a:pt x="15441" y="3463"/>
                                </a:lnTo>
                                <a:lnTo>
                                  <a:pt x="15664" y="3721"/>
                                </a:lnTo>
                                <a:lnTo>
                                  <a:pt x="15664" y="4031"/>
                                </a:lnTo>
                                <a:lnTo>
                                  <a:pt x="15804" y="4289"/>
                                </a:lnTo>
                                <a:lnTo>
                                  <a:pt x="15804" y="4651"/>
                                </a:lnTo>
                                <a:lnTo>
                                  <a:pt x="16000" y="4651"/>
                                </a:lnTo>
                                <a:lnTo>
                                  <a:pt x="16000" y="5840"/>
                                </a:lnTo>
                                <a:lnTo>
                                  <a:pt x="16224" y="6098"/>
                                </a:lnTo>
                                <a:lnTo>
                                  <a:pt x="16224" y="6822"/>
                                </a:lnTo>
                                <a:lnTo>
                                  <a:pt x="16476" y="7132"/>
                                </a:lnTo>
                                <a:lnTo>
                                  <a:pt x="16476" y="8372"/>
                                </a:lnTo>
                                <a:lnTo>
                                  <a:pt x="16476" y="7649"/>
                                </a:lnTo>
                                <a:lnTo>
                                  <a:pt x="16671" y="7649"/>
                                </a:lnTo>
                                <a:lnTo>
                                  <a:pt x="16671" y="7390"/>
                                </a:lnTo>
                                <a:lnTo>
                                  <a:pt x="16839" y="7390"/>
                                </a:lnTo>
                                <a:lnTo>
                                  <a:pt x="17119" y="7132"/>
                                </a:lnTo>
                                <a:lnTo>
                                  <a:pt x="17343" y="7132"/>
                                </a:lnTo>
                                <a:lnTo>
                                  <a:pt x="17343" y="6822"/>
                                </a:lnTo>
                                <a:lnTo>
                                  <a:pt x="17678" y="6822"/>
                                </a:lnTo>
                                <a:lnTo>
                                  <a:pt x="17678" y="6460"/>
                                </a:lnTo>
                                <a:lnTo>
                                  <a:pt x="17902" y="6460"/>
                                </a:lnTo>
                                <a:lnTo>
                                  <a:pt x="18154" y="6098"/>
                                </a:lnTo>
                                <a:lnTo>
                                  <a:pt x="18154" y="5840"/>
                                </a:lnTo>
                                <a:lnTo>
                                  <a:pt x="18490" y="5271"/>
                                </a:lnTo>
                                <a:lnTo>
                                  <a:pt x="18965" y="4910"/>
                                </a:lnTo>
                                <a:lnTo>
                                  <a:pt x="18965" y="4651"/>
                                </a:lnTo>
                                <a:lnTo>
                                  <a:pt x="19161" y="4651"/>
                                </a:lnTo>
                                <a:lnTo>
                                  <a:pt x="19161" y="3101"/>
                                </a:lnTo>
                                <a:lnTo>
                                  <a:pt x="19357" y="3101"/>
                                </a:lnTo>
                                <a:lnTo>
                                  <a:pt x="19357" y="3463"/>
                                </a:lnTo>
                                <a:lnTo>
                                  <a:pt x="19608" y="3463"/>
                                </a:lnTo>
                                <a:lnTo>
                                  <a:pt x="19608" y="3721"/>
                                </a:lnTo>
                                <a:lnTo>
                                  <a:pt x="19720" y="3721"/>
                                </a:lnTo>
                                <a:lnTo>
                                  <a:pt x="19720" y="5581"/>
                                </a:lnTo>
                                <a:lnTo>
                                  <a:pt x="19972" y="5840"/>
                                </a:lnTo>
                                <a:lnTo>
                                  <a:pt x="19972" y="11421"/>
                                </a:lnTo>
                                <a:lnTo>
                                  <a:pt x="19720" y="11680"/>
                                </a:lnTo>
                                <a:lnTo>
                                  <a:pt x="19720" y="12403"/>
                                </a:lnTo>
                                <a:lnTo>
                                  <a:pt x="19608" y="12661"/>
                                </a:lnTo>
                                <a:lnTo>
                                  <a:pt x="19608" y="12920"/>
                                </a:lnTo>
                                <a:lnTo>
                                  <a:pt x="19357" y="12920"/>
                                </a:lnTo>
                                <a:lnTo>
                                  <a:pt x="19357" y="13592"/>
                                </a:lnTo>
                                <a:lnTo>
                                  <a:pt x="19161" y="13850"/>
                                </a:lnTo>
                                <a:lnTo>
                                  <a:pt x="19161" y="14212"/>
                                </a:lnTo>
                                <a:lnTo>
                                  <a:pt x="18965" y="14212"/>
                                </a:lnTo>
                                <a:lnTo>
                                  <a:pt x="18965" y="14470"/>
                                </a:lnTo>
                                <a:lnTo>
                                  <a:pt x="18797" y="14470"/>
                                </a:lnTo>
                                <a:lnTo>
                                  <a:pt x="18490" y="15039"/>
                                </a:lnTo>
                                <a:lnTo>
                                  <a:pt x="18350" y="15401"/>
                                </a:lnTo>
                                <a:lnTo>
                                  <a:pt x="18350" y="15659"/>
                                </a:lnTo>
                                <a:lnTo>
                                  <a:pt x="17902" y="16021"/>
                                </a:lnTo>
                                <a:lnTo>
                                  <a:pt x="17483" y="16589"/>
                                </a:lnTo>
                                <a:lnTo>
                                  <a:pt x="17343" y="16589"/>
                                </a:lnTo>
                                <a:lnTo>
                                  <a:pt x="17343" y="16951"/>
                                </a:lnTo>
                                <a:lnTo>
                                  <a:pt x="17119" y="17209"/>
                                </a:lnTo>
                                <a:lnTo>
                                  <a:pt x="16671" y="17209"/>
                                </a:lnTo>
                                <a:lnTo>
                                  <a:pt x="16671" y="17571"/>
                                </a:lnTo>
                                <a:lnTo>
                                  <a:pt x="16476" y="17571"/>
                                </a:lnTo>
                                <a:lnTo>
                                  <a:pt x="16224" y="17829"/>
                                </a:lnTo>
                                <a:lnTo>
                                  <a:pt x="15804" y="17829"/>
                                </a:lnTo>
                                <a:lnTo>
                                  <a:pt x="15664" y="18140"/>
                                </a:lnTo>
                                <a:lnTo>
                                  <a:pt x="13930" y="18140"/>
                                </a:lnTo>
                                <a:lnTo>
                                  <a:pt x="13762" y="18398"/>
                                </a:lnTo>
                                <a:lnTo>
                                  <a:pt x="12699" y="18398"/>
                                </a:lnTo>
                                <a:lnTo>
                                  <a:pt x="12559" y="18760"/>
                                </a:lnTo>
                                <a:lnTo>
                                  <a:pt x="12112" y="18760"/>
                                </a:lnTo>
                                <a:lnTo>
                                  <a:pt x="12112" y="19018"/>
                                </a:lnTo>
                                <a:lnTo>
                                  <a:pt x="11692" y="19018"/>
                                </a:lnTo>
                                <a:lnTo>
                                  <a:pt x="11692" y="19380"/>
                                </a:lnTo>
                                <a:lnTo>
                                  <a:pt x="11021" y="19380"/>
                                </a:lnTo>
                                <a:lnTo>
                                  <a:pt x="10881" y="19638"/>
                                </a:lnTo>
                                <a:lnTo>
                                  <a:pt x="9343" y="19638"/>
                                </a:lnTo>
                                <a:lnTo>
                                  <a:pt x="9343" y="19948"/>
                                </a:lnTo>
                                <a:lnTo>
                                  <a:pt x="7413" y="19948"/>
                                </a:lnTo>
                                <a:lnTo>
                                  <a:pt x="7273" y="19638"/>
                                </a:lnTo>
                                <a:lnTo>
                                  <a:pt x="7105" y="19638"/>
                                </a:lnTo>
                                <a:lnTo>
                                  <a:pt x="4224" y="19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9000">
                            <a:off x="1800" y="39960"/>
                            <a:ext cx="125640" cy="43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223.9pt;width:9.9pt;height:6.2pt" coordorigin="8553,4478" coordsize="198,124">
                <v:shape id="shape_0" coordsize="20000,20000" path="m4224,19380l4112,19638l3972,19638l3497,19380l3301,19380l2909,19018l2685,19018l2685,18760l2545,18398l2294,18398l2294,18140l1790,17829l1483,17209l1007,16951l867,16589l867,16021l671,15659l671,15401l420,15039l140,14470l0,14212l0,9561l140,9199l140,8372l420,8010l420,7649l671,7132l671,6098l867,6098l867,4651l1007,4289l1231,3721l2098,2481l2294,2481l2294,2222l2545,1912l2685,1912l2909,1189l3105,1189l3105,930l3301,930l3301,672l3497,672l3497,362l3748,362l3748,930l3497,1189l3497,2481l3301,2481l3301,6822l3497,7132l3497,7390l3748,7390l3748,7649l3972,7649l3972,8372l4364,8372l4364,8010l4783,8010l4979,7649l5147,7390l5790,7390l5790,7132l6042,6822l6462,6460l6657,6098l6657,5840l6825,5840l6825,4910l7105,4910l7273,4651l7273,3101l7105,3101l7105,2481l6825,2222l6825,1550l6657,1189l6657,672l6462,362l6462,0l7413,0l7664,362l8336,362l8476,672l9343,672l9343,930l9706,930l9706,1189l10154,1189l10154,1550l10434,1550l10629,1912l10629,2222l10881,2222l10881,2739l11021,2739l11021,3463l11245,3463l11245,3721l11497,4031l11497,4651l11692,4910l11692,8630l11692,8010l11832,8010l12112,7649l12252,7649l12252,7390l12559,7390l12559,7132l12699,7132l12699,6822l12923,6460l13175,6098l13175,5581l13371,5581l13371,4651l13510,4289l13510,3721l13371,3463l13371,2481l13175,2481l13175,1550l12923,1550l12923,1189l13371,1189l13371,1550l13762,1550l13930,1912l14322,1912l14322,2222l14601,2222l14853,2481l15049,2481l15049,2739l15161,3101l15161,3463l15441,3463l15664,3721l15664,4031l15804,4289l15804,4651l16000,4651l16000,5840l16224,6098l16224,6822l16476,7132l16476,8372l16476,7649l16671,7649l16671,7390l16839,7390l17119,7132l17343,7132l17343,6822l17678,6822l17678,6460l17902,6460l18154,6098l18154,5840l18490,5271l18965,4910l18965,4651l19161,4651l19161,3101l19357,3101l19357,3463l19608,3463l19608,3721l19720,3721l19720,5581l19972,5840l19972,11421l19720,11680l19720,12403l19608,12661l19608,12920l19357,12920l19357,13592l19161,13850l19161,14212l18965,14212l18965,14470l18797,14470l18490,15039l18350,15401l18350,15659l17902,16021l17483,16589l17343,16589l17343,16951l17119,17209l16671,17209l16671,17571l16476,17571l16224,17829l15804,17829l15664,18140l13930,18140l13762,18398l12699,18398l12559,18760l12112,18760l12112,19018l11692,19018l11692,19380l11021,19380l10881,19638l9343,19638l9343,19948l7413,19948l7273,19638l7105,19638l4224,19380xe" fillcolor="red" stroked="f" o:allowincell="f" style="position:absolute;left:8587;top:4477;width:123;height:84;mso-wrap-style:none;v-text-anchor:middle;rotation:353">
                  <v:fill o:detectmouseclick="t" type="solid" color2="aqua"/>
                  <v:stroke color="#3465a4" joinstyle="round" endcap="flat"/>
                  <w10:wrap type="none"/>
                </v:shape>
                <v:oval id="shape_0" stroked="t" o:allowincell="f" style="position:absolute;left:8553;top:4534;width:197;height:67;mso-wrap-style:none;v-text-anchor:middle;rotation:353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60695</wp:posOffset>
                </wp:positionH>
                <wp:positionV relativeFrom="paragraph">
                  <wp:posOffset>2901950</wp:posOffset>
                </wp:positionV>
                <wp:extent cx="129540" cy="90805"/>
                <wp:effectExtent l="10795" t="0" r="11430" b="762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90720"/>
                          <a:chOff x="0" y="0"/>
                          <a:chExt cx="129600" cy="90720"/>
                        </a:xfrm>
                      </wpg:grpSpPr>
                      <wps:wsp>
                        <wps:cNvSpPr/>
                        <wps:spPr>
                          <a:xfrm rot="21219000">
                            <a:off x="23400" y="3960"/>
                            <a:ext cx="78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224" y="19380"/>
                                </a:moveTo>
                                <a:lnTo>
                                  <a:pt x="4112" y="19638"/>
                                </a:lnTo>
                                <a:lnTo>
                                  <a:pt x="3972" y="19638"/>
                                </a:lnTo>
                                <a:lnTo>
                                  <a:pt x="3497" y="19380"/>
                                </a:lnTo>
                                <a:lnTo>
                                  <a:pt x="3301" y="19380"/>
                                </a:lnTo>
                                <a:lnTo>
                                  <a:pt x="2909" y="19018"/>
                                </a:lnTo>
                                <a:lnTo>
                                  <a:pt x="2685" y="19018"/>
                                </a:lnTo>
                                <a:lnTo>
                                  <a:pt x="2685" y="18760"/>
                                </a:lnTo>
                                <a:lnTo>
                                  <a:pt x="2545" y="18398"/>
                                </a:lnTo>
                                <a:lnTo>
                                  <a:pt x="2294" y="18398"/>
                                </a:lnTo>
                                <a:lnTo>
                                  <a:pt x="2294" y="18140"/>
                                </a:lnTo>
                                <a:lnTo>
                                  <a:pt x="1790" y="17829"/>
                                </a:lnTo>
                                <a:lnTo>
                                  <a:pt x="1483" y="17209"/>
                                </a:lnTo>
                                <a:lnTo>
                                  <a:pt x="1007" y="16951"/>
                                </a:lnTo>
                                <a:lnTo>
                                  <a:pt x="867" y="16589"/>
                                </a:lnTo>
                                <a:lnTo>
                                  <a:pt x="867" y="16021"/>
                                </a:lnTo>
                                <a:lnTo>
                                  <a:pt x="671" y="15659"/>
                                </a:lnTo>
                                <a:lnTo>
                                  <a:pt x="671" y="15401"/>
                                </a:lnTo>
                                <a:lnTo>
                                  <a:pt x="420" y="15039"/>
                                </a:lnTo>
                                <a:lnTo>
                                  <a:pt x="140" y="14470"/>
                                </a:lnTo>
                                <a:lnTo>
                                  <a:pt x="0" y="14212"/>
                                </a:lnTo>
                                <a:lnTo>
                                  <a:pt x="0" y="9561"/>
                                </a:lnTo>
                                <a:lnTo>
                                  <a:pt x="140" y="9199"/>
                                </a:lnTo>
                                <a:lnTo>
                                  <a:pt x="140" y="8372"/>
                                </a:lnTo>
                                <a:lnTo>
                                  <a:pt x="420" y="8010"/>
                                </a:lnTo>
                                <a:lnTo>
                                  <a:pt x="420" y="7649"/>
                                </a:lnTo>
                                <a:lnTo>
                                  <a:pt x="671" y="7132"/>
                                </a:lnTo>
                                <a:lnTo>
                                  <a:pt x="671" y="6098"/>
                                </a:lnTo>
                                <a:lnTo>
                                  <a:pt x="867" y="6098"/>
                                </a:lnTo>
                                <a:lnTo>
                                  <a:pt x="867" y="4651"/>
                                </a:lnTo>
                                <a:lnTo>
                                  <a:pt x="1007" y="4289"/>
                                </a:lnTo>
                                <a:lnTo>
                                  <a:pt x="1231" y="3721"/>
                                </a:lnTo>
                                <a:lnTo>
                                  <a:pt x="2098" y="2481"/>
                                </a:lnTo>
                                <a:lnTo>
                                  <a:pt x="2294" y="2481"/>
                                </a:lnTo>
                                <a:lnTo>
                                  <a:pt x="2294" y="2222"/>
                                </a:lnTo>
                                <a:lnTo>
                                  <a:pt x="2545" y="1912"/>
                                </a:lnTo>
                                <a:lnTo>
                                  <a:pt x="2685" y="1912"/>
                                </a:lnTo>
                                <a:lnTo>
                                  <a:pt x="2909" y="1189"/>
                                </a:lnTo>
                                <a:lnTo>
                                  <a:pt x="3105" y="1189"/>
                                </a:lnTo>
                                <a:lnTo>
                                  <a:pt x="3105" y="930"/>
                                </a:lnTo>
                                <a:lnTo>
                                  <a:pt x="3301" y="930"/>
                                </a:lnTo>
                                <a:lnTo>
                                  <a:pt x="3301" y="672"/>
                                </a:lnTo>
                                <a:lnTo>
                                  <a:pt x="3497" y="672"/>
                                </a:lnTo>
                                <a:lnTo>
                                  <a:pt x="3497" y="362"/>
                                </a:lnTo>
                                <a:lnTo>
                                  <a:pt x="3748" y="362"/>
                                </a:lnTo>
                                <a:lnTo>
                                  <a:pt x="3748" y="930"/>
                                </a:lnTo>
                                <a:lnTo>
                                  <a:pt x="3497" y="1189"/>
                                </a:lnTo>
                                <a:lnTo>
                                  <a:pt x="3497" y="2481"/>
                                </a:lnTo>
                                <a:lnTo>
                                  <a:pt x="3301" y="2481"/>
                                </a:lnTo>
                                <a:lnTo>
                                  <a:pt x="3301" y="6822"/>
                                </a:lnTo>
                                <a:lnTo>
                                  <a:pt x="3497" y="7132"/>
                                </a:lnTo>
                                <a:lnTo>
                                  <a:pt x="3497" y="7390"/>
                                </a:lnTo>
                                <a:lnTo>
                                  <a:pt x="3748" y="7390"/>
                                </a:lnTo>
                                <a:lnTo>
                                  <a:pt x="3748" y="7649"/>
                                </a:lnTo>
                                <a:lnTo>
                                  <a:pt x="3972" y="7649"/>
                                </a:lnTo>
                                <a:lnTo>
                                  <a:pt x="3972" y="8372"/>
                                </a:lnTo>
                                <a:lnTo>
                                  <a:pt x="4364" y="8372"/>
                                </a:lnTo>
                                <a:lnTo>
                                  <a:pt x="4364" y="8010"/>
                                </a:lnTo>
                                <a:lnTo>
                                  <a:pt x="4783" y="8010"/>
                                </a:lnTo>
                                <a:lnTo>
                                  <a:pt x="4979" y="7649"/>
                                </a:lnTo>
                                <a:lnTo>
                                  <a:pt x="5147" y="7390"/>
                                </a:lnTo>
                                <a:lnTo>
                                  <a:pt x="5790" y="7390"/>
                                </a:lnTo>
                                <a:lnTo>
                                  <a:pt x="5790" y="7132"/>
                                </a:lnTo>
                                <a:lnTo>
                                  <a:pt x="6042" y="6822"/>
                                </a:lnTo>
                                <a:lnTo>
                                  <a:pt x="6462" y="6460"/>
                                </a:lnTo>
                                <a:lnTo>
                                  <a:pt x="6657" y="6098"/>
                                </a:lnTo>
                                <a:lnTo>
                                  <a:pt x="6657" y="5840"/>
                                </a:lnTo>
                                <a:lnTo>
                                  <a:pt x="6825" y="5840"/>
                                </a:lnTo>
                                <a:lnTo>
                                  <a:pt x="6825" y="4910"/>
                                </a:lnTo>
                                <a:lnTo>
                                  <a:pt x="7105" y="4910"/>
                                </a:lnTo>
                                <a:lnTo>
                                  <a:pt x="7273" y="4651"/>
                                </a:lnTo>
                                <a:lnTo>
                                  <a:pt x="7273" y="3101"/>
                                </a:lnTo>
                                <a:lnTo>
                                  <a:pt x="7105" y="3101"/>
                                </a:lnTo>
                                <a:lnTo>
                                  <a:pt x="7105" y="2481"/>
                                </a:lnTo>
                                <a:lnTo>
                                  <a:pt x="6825" y="2222"/>
                                </a:lnTo>
                                <a:lnTo>
                                  <a:pt x="6825" y="1550"/>
                                </a:lnTo>
                                <a:lnTo>
                                  <a:pt x="6657" y="1189"/>
                                </a:lnTo>
                                <a:lnTo>
                                  <a:pt x="6657" y="672"/>
                                </a:lnTo>
                                <a:lnTo>
                                  <a:pt x="6462" y="362"/>
                                </a:lnTo>
                                <a:lnTo>
                                  <a:pt x="6462" y="0"/>
                                </a:lnTo>
                                <a:lnTo>
                                  <a:pt x="7413" y="0"/>
                                </a:lnTo>
                                <a:lnTo>
                                  <a:pt x="7664" y="362"/>
                                </a:lnTo>
                                <a:lnTo>
                                  <a:pt x="8336" y="362"/>
                                </a:lnTo>
                                <a:lnTo>
                                  <a:pt x="8476" y="672"/>
                                </a:lnTo>
                                <a:lnTo>
                                  <a:pt x="9343" y="672"/>
                                </a:lnTo>
                                <a:lnTo>
                                  <a:pt x="9343" y="930"/>
                                </a:lnTo>
                                <a:lnTo>
                                  <a:pt x="9706" y="930"/>
                                </a:lnTo>
                                <a:lnTo>
                                  <a:pt x="9706" y="1189"/>
                                </a:lnTo>
                                <a:lnTo>
                                  <a:pt x="10154" y="1189"/>
                                </a:lnTo>
                                <a:lnTo>
                                  <a:pt x="10154" y="1550"/>
                                </a:lnTo>
                                <a:lnTo>
                                  <a:pt x="10434" y="1550"/>
                                </a:lnTo>
                                <a:lnTo>
                                  <a:pt x="10629" y="1912"/>
                                </a:lnTo>
                                <a:lnTo>
                                  <a:pt x="10629" y="2222"/>
                                </a:lnTo>
                                <a:lnTo>
                                  <a:pt x="10881" y="2222"/>
                                </a:lnTo>
                                <a:lnTo>
                                  <a:pt x="10881" y="2739"/>
                                </a:lnTo>
                                <a:lnTo>
                                  <a:pt x="11021" y="2739"/>
                                </a:lnTo>
                                <a:lnTo>
                                  <a:pt x="11021" y="3463"/>
                                </a:lnTo>
                                <a:lnTo>
                                  <a:pt x="11245" y="3463"/>
                                </a:lnTo>
                                <a:lnTo>
                                  <a:pt x="11245" y="3721"/>
                                </a:lnTo>
                                <a:lnTo>
                                  <a:pt x="11497" y="4031"/>
                                </a:lnTo>
                                <a:lnTo>
                                  <a:pt x="11497" y="4651"/>
                                </a:lnTo>
                                <a:lnTo>
                                  <a:pt x="11692" y="4910"/>
                                </a:lnTo>
                                <a:lnTo>
                                  <a:pt x="11692" y="8630"/>
                                </a:lnTo>
                                <a:lnTo>
                                  <a:pt x="11692" y="8010"/>
                                </a:lnTo>
                                <a:lnTo>
                                  <a:pt x="11832" y="8010"/>
                                </a:lnTo>
                                <a:lnTo>
                                  <a:pt x="12112" y="7649"/>
                                </a:lnTo>
                                <a:lnTo>
                                  <a:pt x="12252" y="7649"/>
                                </a:lnTo>
                                <a:lnTo>
                                  <a:pt x="12252" y="7390"/>
                                </a:lnTo>
                                <a:lnTo>
                                  <a:pt x="12559" y="7390"/>
                                </a:lnTo>
                                <a:lnTo>
                                  <a:pt x="12559" y="7132"/>
                                </a:lnTo>
                                <a:lnTo>
                                  <a:pt x="12699" y="7132"/>
                                </a:lnTo>
                                <a:lnTo>
                                  <a:pt x="12699" y="6822"/>
                                </a:lnTo>
                                <a:lnTo>
                                  <a:pt x="12923" y="6460"/>
                                </a:lnTo>
                                <a:lnTo>
                                  <a:pt x="13175" y="6098"/>
                                </a:lnTo>
                                <a:lnTo>
                                  <a:pt x="13175" y="5581"/>
                                </a:lnTo>
                                <a:lnTo>
                                  <a:pt x="13371" y="5581"/>
                                </a:lnTo>
                                <a:lnTo>
                                  <a:pt x="13371" y="4651"/>
                                </a:lnTo>
                                <a:lnTo>
                                  <a:pt x="13510" y="4289"/>
                                </a:lnTo>
                                <a:lnTo>
                                  <a:pt x="13510" y="3721"/>
                                </a:lnTo>
                                <a:lnTo>
                                  <a:pt x="13371" y="3463"/>
                                </a:lnTo>
                                <a:lnTo>
                                  <a:pt x="13371" y="2481"/>
                                </a:lnTo>
                                <a:lnTo>
                                  <a:pt x="13175" y="2481"/>
                                </a:lnTo>
                                <a:lnTo>
                                  <a:pt x="13175" y="1550"/>
                                </a:lnTo>
                                <a:lnTo>
                                  <a:pt x="12923" y="1550"/>
                                </a:lnTo>
                                <a:lnTo>
                                  <a:pt x="12923" y="1189"/>
                                </a:lnTo>
                                <a:lnTo>
                                  <a:pt x="13371" y="1189"/>
                                </a:lnTo>
                                <a:lnTo>
                                  <a:pt x="13371" y="1550"/>
                                </a:lnTo>
                                <a:lnTo>
                                  <a:pt x="13762" y="1550"/>
                                </a:lnTo>
                                <a:lnTo>
                                  <a:pt x="13930" y="1912"/>
                                </a:lnTo>
                                <a:lnTo>
                                  <a:pt x="14322" y="1912"/>
                                </a:lnTo>
                                <a:lnTo>
                                  <a:pt x="14322" y="2222"/>
                                </a:lnTo>
                                <a:lnTo>
                                  <a:pt x="14601" y="2222"/>
                                </a:lnTo>
                                <a:lnTo>
                                  <a:pt x="14853" y="2481"/>
                                </a:lnTo>
                                <a:lnTo>
                                  <a:pt x="15049" y="2481"/>
                                </a:lnTo>
                                <a:lnTo>
                                  <a:pt x="15049" y="2739"/>
                                </a:lnTo>
                                <a:lnTo>
                                  <a:pt x="15161" y="3101"/>
                                </a:lnTo>
                                <a:lnTo>
                                  <a:pt x="15161" y="3463"/>
                                </a:lnTo>
                                <a:lnTo>
                                  <a:pt x="15441" y="3463"/>
                                </a:lnTo>
                                <a:lnTo>
                                  <a:pt x="15664" y="3721"/>
                                </a:lnTo>
                                <a:lnTo>
                                  <a:pt x="15664" y="4031"/>
                                </a:lnTo>
                                <a:lnTo>
                                  <a:pt x="15804" y="4289"/>
                                </a:lnTo>
                                <a:lnTo>
                                  <a:pt x="15804" y="4651"/>
                                </a:lnTo>
                                <a:lnTo>
                                  <a:pt x="16000" y="4651"/>
                                </a:lnTo>
                                <a:lnTo>
                                  <a:pt x="16000" y="5840"/>
                                </a:lnTo>
                                <a:lnTo>
                                  <a:pt x="16224" y="6098"/>
                                </a:lnTo>
                                <a:lnTo>
                                  <a:pt x="16224" y="6822"/>
                                </a:lnTo>
                                <a:lnTo>
                                  <a:pt x="16476" y="7132"/>
                                </a:lnTo>
                                <a:lnTo>
                                  <a:pt x="16476" y="8372"/>
                                </a:lnTo>
                                <a:lnTo>
                                  <a:pt x="16476" y="7649"/>
                                </a:lnTo>
                                <a:lnTo>
                                  <a:pt x="16671" y="7649"/>
                                </a:lnTo>
                                <a:lnTo>
                                  <a:pt x="16671" y="7390"/>
                                </a:lnTo>
                                <a:lnTo>
                                  <a:pt x="16839" y="7390"/>
                                </a:lnTo>
                                <a:lnTo>
                                  <a:pt x="17119" y="7132"/>
                                </a:lnTo>
                                <a:lnTo>
                                  <a:pt x="17343" y="7132"/>
                                </a:lnTo>
                                <a:lnTo>
                                  <a:pt x="17343" y="6822"/>
                                </a:lnTo>
                                <a:lnTo>
                                  <a:pt x="17678" y="6822"/>
                                </a:lnTo>
                                <a:lnTo>
                                  <a:pt x="17678" y="6460"/>
                                </a:lnTo>
                                <a:lnTo>
                                  <a:pt x="17902" y="6460"/>
                                </a:lnTo>
                                <a:lnTo>
                                  <a:pt x="18154" y="6098"/>
                                </a:lnTo>
                                <a:lnTo>
                                  <a:pt x="18154" y="5840"/>
                                </a:lnTo>
                                <a:lnTo>
                                  <a:pt x="18490" y="5271"/>
                                </a:lnTo>
                                <a:lnTo>
                                  <a:pt x="18965" y="4910"/>
                                </a:lnTo>
                                <a:lnTo>
                                  <a:pt x="18965" y="4651"/>
                                </a:lnTo>
                                <a:lnTo>
                                  <a:pt x="19161" y="4651"/>
                                </a:lnTo>
                                <a:lnTo>
                                  <a:pt x="19161" y="3101"/>
                                </a:lnTo>
                                <a:lnTo>
                                  <a:pt x="19357" y="3101"/>
                                </a:lnTo>
                                <a:lnTo>
                                  <a:pt x="19357" y="3463"/>
                                </a:lnTo>
                                <a:lnTo>
                                  <a:pt x="19608" y="3463"/>
                                </a:lnTo>
                                <a:lnTo>
                                  <a:pt x="19608" y="3721"/>
                                </a:lnTo>
                                <a:lnTo>
                                  <a:pt x="19720" y="3721"/>
                                </a:lnTo>
                                <a:lnTo>
                                  <a:pt x="19720" y="5581"/>
                                </a:lnTo>
                                <a:lnTo>
                                  <a:pt x="19972" y="5840"/>
                                </a:lnTo>
                                <a:lnTo>
                                  <a:pt x="19972" y="11421"/>
                                </a:lnTo>
                                <a:lnTo>
                                  <a:pt x="19720" y="11680"/>
                                </a:lnTo>
                                <a:lnTo>
                                  <a:pt x="19720" y="12403"/>
                                </a:lnTo>
                                <a:lnTo>
                                  <a:pt x="19608" y="12661"/>
                                </a:lnTo>
                                <a:lnTo>
                                  <a:pt x="19608" y="12920"/>
                                </a:lnTo>
                                <a:lnTo>
                                  <a:pt x="19357" y="12920"/>
                                </a:lnTo>
                                <a:lnTo>
                                  <a:pt x="19357" y="13592"/>
                                </a:lnTo>
                                <a:lnTo>
                                  <a:pt x="19161" y="13850"/>
                                </a:lnTo>
                                <a:lnTo>
                                  <a:pt x="19161" y="14212"/>
                                </a:lnTo>
                                <a:lnTo>
                                  <a:pt x="18965" y="14212"/>
                                </a:lnTo>
                                <a:lnTo>
                                  <a:pt x="18965" y="14470"/>
                                </a:lnTo>
                                <a:lnTo>
                                  <a:pt x="18797" y="14470"/>
                                </a:lnTo>
                                <a:lnTo>
                                  <a:pt x="18490" y="15039"/>
                                </a:lnTo>
                                <a:lnTo>
                                  <a:pt x="18350" y="15401"/>
                                </a:lnTo>
                                <a:lnTo>
                                  <a:pt x="18350" y="15659"/>
                                </a:lnTo>
                                <a:lnTo>
                                  <a:pt x="17902" y="16021"/>
                                </a:lnTo>
                                <a:lnTo>
                                  <a:pt x="17483" y="16589"/>
                                </a:lnTo>
                                <a:lnTo>
                                  <a:pt x="17343" y="16589"/>
                                </a:lnTo>
                                <a:lnTo>
                                  <a:pt x="17343" y="16951"/>
                                </a:lnTo>
                                <a:lnTo>
                                  <a:pt x="17119" y="17209"/>
                                </a:lnTo>
                                <a:lnTo>
                                  <a:pt x="16671" y="17209"/>
                                </a:lnTo>
                                <a:lnTo>
                                  <a:pt x="16671" y="17571"/>
                                </a:lnTo>
                                <a:lnTo>
                                  <a:pt x="16476" y="17571"/>
                                </a:lnTo>
                                <a:lnTo>
                                  <a:pt x="16224" y="17829"/>
                                </a:lnTo>
                                <a:lnTo>
                                  <a:pt x="15804" y="17829"/>
                                </a:lnTo>
                                <a:lnTo>
                                  <a:pt x="15664" y="18140"/>
                                </a:lnTo>
                                <a:lnTo>
                                  <a:pt x="13930" y="18140"/>
                                </a:lnTo>
                                <a:lnTo>
                                  <a:pt x="13762" y="18398"/>
                                </a:lnTo>
                                <a:lnTo>
                                  <a:pt x="12699" y="18398"/>
                                </a:lnTo>
                                <a:lnTo>
                                  <a:pt x="12559" y="18760"/>
                                </a:lnTo>
                                <a:lnTo>
                                  <a:pt x="12112" y="18760"/>
                                </a:lnTo>
                                <a:lnTo>
                                  <a:pt x="12112" y="19018"/>
                                </a:lnTo>
                                <a:lnTo>
                                  <a:pt x="11692" y="19018"/>
                                </a:lnTo>
                                <a:lnTo>
                                  <a:pt x="11692" y="19380"/>
                                </a:lnTo>
                                <a:lnTo>
                                  <a:pt x="11021" y="19380"/>
                                </a:lnTo>
                                <a:lnTo>
                                  <a:pt x="10881" y="19638"/>
                                </a:lnTo>
                                <a:lnTo>
                                  <a:pt x="9343" y="19638"/>
                                </a:lnTo>
                                <a:lnTo>
                                  <a:pt x="9343" y="19948"/>
                                </a:lnTo>
                                <a:lnTo>
                                  <a:pt x="7413" y="19948"/>
                                </a:lnTo>
                                <a:lnTo>
                                  <a:pt x="7273" y="19638"/>
                                </a:lnTo>
                                <a:lnTo>
                                  <a:pt x="7105" y="19638"/>
                                </a:lnTo>
                                <a:lnTo>
                                  <a:pt x="4224" y="19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9000">
                            <a:off x="1800" y="39960"/>
                            <a:ext cx="125640" cy="43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pt;margin-top:228.85pt;width:9.9pt;height:6.25pt" coordorigin="8760,4577" coordsize="198,125">
                <v:shape id="shape_0" coordsize="20000,20000" path="m4224,19380l4112,19638l3972,19638l3497,19380l3301,19380l2909,19018l2685,19018l2685,18760l2545,18398l2294,18398l2294,18140l1790,17829l1483,17209l1007,16951l867,16589l867,16021l671,15659l671,15401l420,15039l140,14470l0,14212l0,9561l140,9199l140,8372l420,8010l420,7649l671,7132l671,6098l867,6098l867,4651l1007,4289l1231,3721l2098,2481l2294,2481l2294,2222l2545,1912l2685,1912l2909,1189l3105,1189l3105,930l3301,930l3301,672l3497,672l3497,362l3748,362l3748,930l3497,1189l3497,2481l3301,2481l3301,6822l3497,7132l3497,7390l3748,7390l3748,7649l3972,7649l3972,8372l4364,8372l4364,8010l4783,8010l4979,7649l5147,7390l5790,7390l5790,7132l6042,6822l6462,6460l6657,6098l6657,5840l6825,5840l6825,4910l7105,4910l7273,4651l7273,3101l7105,3101l7105,2481l6825,2222l6825,1550l6657,1189l6657,672l6462,362l6462,0l7413,0l7664,362l8336,362l8476,672l9343,672l9343,930l9706,930l9706,1189l10154,1189l10154,1550l10434,1550l10629,1912l10629,2222l10881,2222l10881,2739l11021,2739l11021,3463l11245,3463l11245,3721l11497,4031l11497,4651l11692,4910l11692,8630l11692,8010l11832,8010l12112,7649l12252,7649l12252,7390l12559,7390l12559,7132l12699,7132l12699,6822l12923,6460l13175,6098l13175,5581l13371,5581l13371,4651l13510,4289l13510,3721l13371,3463l13371,2481l13175,2481l13175,1550l12923,1550l12923,1189l13371,1189l13371,1550l13762,1550l13930,1912l14322,1912l14322,2222l14601,2222l14853,2481l15049,2481l15049,2739l15161,3101l15161,3463l15441,3463l15664,3721l15664,4031l15804,4289l15804,4651l16000,4651l16000,5840l16224,6098l16224,6822l16476,7132l16476,8372l16476,7649l16671,7649l16671,7390l16839,7390l17119,7132l17343,7132l17343,6822l17678,6822l17678,6460l17902,6460l18154,6098l18154,5840l18490,5271l18965,4910l18965,4651l19161,4651l19161,3101l19357,3101l19357,3463l19608,3463l19608,3721l19720,3721l19720,5581l19972,5840l19972,11421l19720,11680l19720,12403l19608,12661l19608,12920l19357,12920l19357,13592l19161,13850l19161,14212l18965,14212l18965,14470l18797,14470l18490,15039l18350,15401l18350,15659l17902,16021l17483,16589l17343,16589l17343,16951l17119,17209l16671,17209l16671,17571l16476,17571l16224,17829l15804,17829l15664,18140l13930,18140l13762,18398l12699,18398l12559,18760l12112,18760l12112,19018l11692,19018l11692,19380l11021,19380l10881,19638l9343,19638l9343,19948l7413,19948l7273,19638l7105,19638l4224,19380xe" fillcolor="red" stroked="f" o:allowincell="f" style="position:absolute;left:8794;top:4576;width:123;height:84;mso-wrap-style:none;v-text-anchor:middle;rotation:353">
                  <v:fill o:detectmouseclick="t" type="solid" color2="aqua"/>
                  <v:stroke color="#3465a4" joinstyle="round" endcap="flat"/>
                  <w10:wrap type="none"/>
                </v:shape>
                <v:oval id="shape_0" stroked="t" o:allowincell="f" style="position:absolute;left:8760;top:4633;width:197;height:67;mso-wrap-style:none;v-text-anchor:middle;rotation:353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28895</wp:posOffset>
                </wp:positionH>
                <wp:positionV relativeFrom="paragraph">
                  <wp:posOffset>2811145</wp:posOffset>
                </wp:positionV>
                <wp:extent cx="518160" cy="316230"/>
                <wp:effectExtent l="5080" t="8255" r="5080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221.35pt" to="444.6pt,24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28490</wp:posOffset>
                </wp:positionH>
                <wp:positionV relativeFrom="paragraph">
                  <wp:posOffset>2694305</wp:posOffset>
                </wp:positionV>
                <wp:extent cx="259080" cy="153035"/>
                <wp:effectExtent l="3175" t="4445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212.15pt" to="369.05pt,224.15pt" stroked="t" o:allowincell="f" style="position:absolute">
                <v:stroke color="red" weight="9360" endarrow="classic" endarrowwidth="medium" endarrowlength="long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55245</wp:posOffset>
                </wp:positionV>
                <wp:extent cx="32004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firstLine="36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Локализацию и ликвидацию очагов пожара осуществить силами лесопожарной службы Дюртюлинского лесхоза. Основные усилия сосредоточить на спасении людей, выводе людей из зоны пожара.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firstLine="36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К ликвидации очагов пожара приступить немедленно. Силами пожарных команд и резервных пожарных команд ликвидировать очаги пожара на закрепленных за ними боевых участках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4.35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firstLine="36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Локализацию и ликвидацию очагов пожара осуществить силами лесопожарной службы Дюртюлинского лесхоза. Основные усилия сосредоточить на спасении людей, выводе людей из зоны пожара.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firstLine="360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К ликвидации очагов пожара приступить немедленно. Силами пожарных команд и резервных пожарных команд ликвидировать очаги пожара на закрепленных за ними боевых участках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92505</wp:posOffset>
                </wp:positionH>
                <wp:positionV relativeFrom="paragraph">
                  <wp:posOffset>5106670</wp:posOffset>
                </wp:positionV>
                <wp:extent cx="1485900" cy="252095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Расчет сил и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85pt;mso-wrap-distance-left:9.05pt;mso-wrap-distance-right:9.05pt;mso-wrap-distance-top:0pt;mso-wrap-distance-bottom:0pt;margin-top:402.1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Расчет сил и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2355</wp:posOffset>
                </wp:positionH>
                <wp:positionV relativeFrom="paragraph">
                  <wp:posOffset>28194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нкт управления ГО г.Дюртю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2.2pt;mso-position-vertical-relative:text;margin-left:6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ункт управления ГО г.Дюртю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71560</wp:posOffset>
                </wp:positionH>
                <wp:positionV relativeFrom="paragraph">
                  <wp:posOffset>73914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нкт управления ГО п.Вене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8.2pt;mso-position-vertical-relative:text;margin-left:6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ункт управления ГО п.Вене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76005</wp:posOffset>
                </wp:positionH>
                <wp:positionV relativeFrom="paragraph">
                  <wp:posOffset>1185545</wp:posOffset>
                </wp:positionV>
                <wp:extent cx="931545" cy="250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уппа развед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9.7pt;mso-wrap-distance-left:9.05pt;mso-wrap-distance-right:9.05pt;mso-wrap-distance-top:0pt;mso-wrap-distance-bottom:0pt;margin-top:93.35pt;mso-position-vertical-relative:text;margin-left:6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уппа развед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70290</wp:posOffset>
                </wp:positionH>
                <wp:positionV relativeFrom="paragraph">
                  <wp:posOffset>1517650</wp:posOffset>
                </wp:positionV>
                <wp:extent cx="1257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нтрольно-пропускной пунк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9.5pt;mso-position-vertical-relative:text;margin-left:6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онтрольно-пропускной пунк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65210</wp:posOffset>
                </wp:positionH>
                <wp:positionV relativeFrom="paragraph">
                  <wp:posOffset>1920875</wp:posOffset>
                </wp:positionV>
                <wp:extent cx="1143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едняя школа №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51.25pt;mso-position-vertical-relative:text;margin-left:6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редняя школа №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71560</wp:posOffset>
                </wp:positionH>
                <wp:positionV relativeFrom="paragraph">
                  <wp:posOffset>2179320</wp:posOffset>
                </wp:positionV>
                <wp:extent cx="1143000" cy="327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газин, универмаг, пала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8pt;mso-wrap-distance-left:9.05pt;mso-wrap-distance-right:9.05pt;mso-wrap-distance-top:0pt;mso-wrap-distance-bottom:0pt;margin-top:171.6pt;mso-position-vertical-relative:text;margin-left:6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агазин, универмаг, палат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0</wp:posOffset>
                </wp:positionH>
                <wp:positionV relativeFrom="paragraph">
                  <wp:posOffset>247777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ти эвакуац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ути выдвижения Си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95.1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ути эвакуации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ути выдвижения С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77275</wp:posOffset>
                </wp:positionH>
                <wp:positionV relativeFrom="paragraph">
                  <wp:posOffset>2836545</wp:posOffset>
                </wp:positionV>
                <wp:extent cx="1160780" cy="375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-н пожара и нап-ие его распростра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9.6pt;mso-wrap-distance-left:9.05pt;mso-wrap-distance-right:9.05pt;mso-wrap-distance-top:0pt;mso-wrap-distance-bottom:0pt;margin-top:223.35pt;mso-position-vertical-relative:text;margin-left:6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-н пожара и нап-ие его распростра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94550</wp:posOffset>
                </wp:positionH>
                <wp:positionV relativeFrom="paragraph">
                  <wp:posOffset>1043940</wp:posOffset>
                </wp:positionV>
                <wp:extent cx="342900" cy="2286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.2pt;mso-position-vertical-relative:text;margin-left:5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00900</wp:posOffset>
                </wp:positionH>
                <wp:positionV relativeFrom="paragraph">
                  <wp:posOffset>2326640</wp:posOffset>
                </wp:positionV>
                <wp:extent cx="342900" cy="2286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3.2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97650</wp:posOffset>
                </wp:positionH>
                <wp:positionV relativeFrom="paragraph">
                  <wp:posOffset>1647190</wp:posOffset>
                </wp:positionV>
                <wp:extent cx="342900" cy="22860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9.7pt;mso-position-vertical-relative:text;margin-left:5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85100</wp:posOffset>
                </wp:positionH>
                <wp:positionV relativeFrom="paragraph">
                  <wp:posOffset>1640840</wp:posOffset>
                </wp:positionV>
                <wp:extent cx="342900" cy="22860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9.2pt;mso-position-vertical-relative:text;margin-left:6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79180</wp:posOffset>
                </wp:positionH>
                <wp:positionV relativeFrom="paragraph">
                  <wp:posOffset>3177540</wp:posOffset>
                </wp:positionV>
                <wp:extent cx="1143000" cy="388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ветра и его скор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250.2pt;mso-position-vertical-relative:text;margin-left:6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правление ветра и его скор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81085</wp:posOffset>
                </wp:positionH>
                <wp:positionV relativeFrom="paragraph">
                  <wp:posOffset>3569335</wp:posOffset>
                </wp:positionV>
                <wp:extent cx="1257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родская больница №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81.05pt;mso-position-vertical-relative:text;margin-left:6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ородская больница №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98490</wp:posOffset>
                </wp:positionH>
                <wp:positionV relativeFrom="paragraph">
                  <wp:posOffset>4356735</wp:posOffset>
                </wp:positionV>
                <wp:extent cx="2171700" cy="431800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318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 1 : 6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1 сантиметре 0,6 кило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71pt;height:34pt;mso-wrap-distance-left:9.05pt;mso-wrap-distance-right:9.05pt;mso-wrap-distance-top:0pt;mso-wrap-distance-bottom:0pt;margin-top:343.05pt;mso-position-vertical-relative:text;margin-left:4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 1 : 60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1 сантиметре 0,6 кил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37860</wp:posOffset>
                </wp:positionH>
                <wp:positionV relativeFrom="paragraph">
                  <wp:posOffset>2814955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21.65pt;mso-position-vertical-relative:text;margin-left:4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94960</wp:posOffset>
                </wp:positionH>
                <wp:positionV relativeFrom="paragraph">
                  <wp:posOffset>3066415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41.4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43475</wp:posOffset>
                </wp:positionH>
                <wp:positionV relativeFrom="paragraph">
                  <wp:posOffset>2689225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11.75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3720</wp:posOffset>
                </wp:positionH>
                <wp:positionV relativeFrom="paragraph">
                  <wp:posOffset>3005455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36.65pt;mso-position-vertical-relative:text;margin-left:4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6350</wp:posOffset>
                </wp:positionH>
                <wp:positionV relativeFrom="paragraph">
                  <wp:posOffset>2574925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02.7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63540</wp:posOffset>
                </wp:positionH>
                <wp:positionV relativeFrom="paragraph">
                  <wp:posOffset>2660650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09.5pt;mso-position-vertical-relative:text;margin-left:4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35550</wp:posOffset>
                </wp:positionH>
                <wp:positionV relativeFrom="paragraph">
                  <wp:posOffset>2841625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23.75pt;mso-position-vertical-relative:text;margin-left:3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76640</wp:posOffset>
                </wp:positionH>
                <wp:positionV relativeFrom="paragraph">
                  <wp:posOffset>3773170</wp:posOffset>
                </wp:positionV>
                <wp:extent cx="1257300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жарно-насосная ст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1pt;mso-wrap-distance-left:9.05pt;mso-wrap-distance-right:9.05pt;mso-wrap-distance-top:0pt;mso-wrap-distance-bottom:0pt;margin-top:297.1pt;mso-position-vertical-relative:text;margin-left:6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жарно-насосная стан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76640</wp:posOffset>
                </wp:positionH>
                <wp:positionV relativeFrom="paragraph">
                  <wp:posOffset>4329430</wp:posOffset>
                </wp:positionV>
                <wp:extent cx="1257300" cy="201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ряд П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85pt;mso-wrap-distance-left:9.05pt;mso-wrap-distance-right:9.05pt;mso-wrap-distance-top:0pt;mso-wrap-distance-bottom:0pt;margin-top:340.9pt;mso-position-vertical-relative:text;margin-left:6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ряд ПМ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81720</wp:posOffset>
                </wp:positionH>
                <wp:positionV relativeFrom="paragraph">
                  <wp:posOffset>4100830</wp:posOffset>
                </wp:positionV>
                <wp:extent cx="1257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жарные рук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22.9pt;mso-position-vertical-relative:text;margin-left:6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жарные рука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76640</wp:posOffset>
                </wp:positionH>
                <wp:positionV relativeFrom="paragraph">
                  <wp:posOffset>4598670</wp:posOffset>
                </wp:positionV>
                <wp:extent cx="12573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тр оперативного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pt;mso-wrap-distance-left:9.05pt;mso-wrap-distance-right:9.05pt;mso-wrap-distance-top:0pt;mso-wrap-distance-bottom:0pt;margin-top:362.1pt;mso-position-vertical-relative:text;margin-left:6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Центр оперативного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63890</wp:posOffset>
                </wp:positionH>
                <wp:positionV relativeFrom="paragraph">
                  <wp:posOffset>4912360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386.8pt;mso-position-vertical-relative:text;margin-left:6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81085</wp:posOffset>
                </wp:positionH>
                <wp:positionV relativeFrom="paragraph">
                  <wp:posOffset>4900930</wp:posOffset>
                </wp:positionV>
                <wp:extent cx="1257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евой 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85.9pt;mso-position-vertical-relative:text;margin-left:6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оевой участ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80660</wp:posOffset>
                </wp:positionH>
                <wp:positionV relativeFrom="paragraph">
                  <wp:posOffset>2557780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01.4pt;mso-position-vertical-relative:text;margin-left:4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94935</wp:posOffset>
                </wp:positionH>
                <wp:positionV relativeFrom="paragraph">
                  <wp:posOffset>2934970</wp:posOffset>
                </wp:positionV>
                <wp:extent cx="288290" cy="168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12"/>
                                <w:szCs w:val="12"/>
                              </w:rPr>
                              <w:t>Б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3pt;mso-wrap-distance-left:9.05pt;mso-wrap-distance-right:9.05pt;mso-wrap-distance-top:0pt;mso-wrap-distance-bottom:0pt;margin-top:231.1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3366FF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3366FF"/>
                          <w:sz w:val="12"/>
                          <w:szCs w:val="12"/>
                        </w:rPr>
                        <w:t>Б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6695</wp:posOffset>
                </wp:positionH>
                <wp:positionV relativeFrom="paragraph">
                  <wp:posOffset>5303520</wp:posOffset>
                </wp:positionV>
                <wp:extent cx="9566910" cy="431800"/>
                <wp:effectExtent l="0" t="0" r="0" b="0"/>
                <wp:wrapNone/>
                <wp:docPr id="1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Рисунок И1 –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Решение председателя комиссии по чрезвычайным ситуациям и обеспечению пожарной безопасности при возникновении лесного пожара в Дюртюлинском районе Республики Башкортоста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3pt;height:34pt;mso-wrap-distance-left:9.05pt;mso-wrap-distance-right:9.05pt;mso-wrap-distance-top:0pt;mso-wrap-distance-bottom:0pt;margin-top:417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Cs/>
                        </w:rPr>
                      </w:pPr>
                      <w:r>
                        <w:rPr/>
                        <w:t>Рисунок И1 –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Решение председателя комиссии по чрезвычайным ситуациям и обеспечению пожарной безопасности при возникновении лесного пожара в Дюртюлинском районе Республики Башкортостан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right="8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9:24:00Z</dcterms:created>
  <dc:creator>АЛЕНКА</dc:creator>
  <dc:description/>
  <cp:keywords/>
  <dc:language>en-US</dc:language>
  <cp:lastModifiedBy>AZAT</cp:lastModifiedBy>
  <dcterms:modified xsi:type="dcterms:W3CDTF">2007-09-23T09:24:00Z</dcterms:modified>
  <cp:revision>2</cp:revision>
  <dc:subject/>
  <dc:title>                                                                                                                                                             </dc:title>
</cp:coreProperties>
</file>